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 w:val="28"/>
          <w:szCs w:val="28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11.2021р.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7-р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омп'ютерного обладнання, програмно-апаратни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ів системи відеоспостереження  та виборчих скриньок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о знаходяться на відповідальному зберіганні у виконавчому комітеті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Могилів-Подільської мі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. 42 Закону України «Про місцеве самоврядування в Україні», відповідно до ст.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Типових форм для відображення бюджетними установами результатів інвентаризації, затверджених наказом  Міністерства фінансів України від 17.06.2015 р. № 572, на підставі листа Вінницької обласної державної адміністрації від 11.11.2021 р. № 01.01-72/7946, з метою забезпечення достовірності даних бухгалтерського обліку шляхом їх зіставлення з фактичною наявністю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інвентаризацію майна, переданого Центральною виборчою комісією на відповідальне зберігання згідно з договорами та актами приймання-передачі , а саме : комп’ютерного обладнання,   </w:t>
      </w:r>
      <w:r>
        <w:rPr>
          <w:sz w:val="28"/>
          <w:szCs w:val="28"/>
          <w:lang w:val="ru-RU"/>
        </w:rPr>
        <w:t xml:space="preserve">програмно-апаратних комплексів системи відеоспостереження  </w:t>
      </w:r>
      <w:r>
        <w:rPr>
          <w:sz w:val="28"/>
          <w:szCs w:val="28"/>
        </w:rPr>
        <w:t>та виборчих скриньок, що знаходяться на відповідальному зберіганні у виконкомі Могилів-   Подільської міської ради станом на 01 листопада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Інвентаризацію провести 11 листопада 2021 ро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інвентаризації створити комісію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Безмещук Петро Олександрович</w:t>
      </w:r>
      <w:r>
        <w:rPr>
          <w:sz w:val="28"/>
          <w:szCs w:val="28"/>
          <w:lang w:val="ru-RU" w:eastAsia="ru-RU"/>
        </w:rPr>
        <w:t xml:space="preserve"> – </w:t>
      </w:r>
      <w:r>
        <w:rPr>
          <w:sz w:val="28"/>
          <w:szCs w:val="28"/>
          <w:lang w:eastAsia="ru-RU"/>
        </w:rPr>
        <w:t>перший заступник міського гол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бовий Володимир Вікторович - керуючий справами виконкому;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Куйбіда Марія Василівна - начальник відділу бухгалтерського обліку та звітності, головний бухгалтер апарату міської ради;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зак Світлана Анатоліївна - головний спеціаліст-бухгалтер відділу бухгалтерського обліку та звітності апарату міської ради та виконкому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валенко Людмила Олександрівна - начальник відділу кадрової та правової роботи апарату міської ради  та виконкому. 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90"/>
        <w:gridCol w:w="362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4. Інвентаризацію провести у присутності матеріально відповідальних осіб:   начальника загального відділу апарату міської ради та виконкому Микитин В. І.-за виборчі скриньки, начальника відділу державного реєстру виборців міської ради Мельник Л. П. – за комп’ютерне обладнання  </w:t>
      </w:r>
      <w:r>
        <w:rPr>
          <w:sz w:val="28"/>
          <w:szCs w:val="28"/>
          <w:lang w:val="ru-RU"/>
        </w:rPr>
        <w:t>програмно-апаратних комплексів системи відеоспостереж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інченню проведення інвентаризації відділу бухгалтерського обліку та звітності апарату міської ради та виконкому підготувати зведені інвентаризаційні описи та подати на затвердження міському голові .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ідповідальність за проведення інвентаризації покласти на інвентаризаційну комісі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даним розпорядженням матеріально відповідальних осіб під підп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Підготувала:</w:t>
      </w:r>
    </w:p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Марія КУЙБІ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Матеріально-відповідальні особи ознайомлені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.  Микитин_________________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. Мельник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3:00Z</dcterms:created>
  <dc:creator>CW-0512244</dc:creator>
  <dc:description/>
  <cp:keywords/>
  <dc:language>en-US</dc:language>
  <cp:lastModifiedBy>Admin</cp:lastModifiedBy>
  <cp:lastPrinted>2021-11-12T09:26:00Z</cp:lastPrinted>
  <dcterms:modified xsi:type="dcterms:W3CDTF">2021-11-17T07:33:00Z</dcterms:modified>
  <cp:revision>2</cp:revision>
  <dc:subject/>
  <dc:title> </dc:title>
</cp:coreProperties>
</file>