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0.11.2021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335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виконавчого комітету від 02.11.2021 року №323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1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5011 «Проведення навчально-тренувальних зборів і змагань з олімпійських видів спорту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5012 «Проведення навчально-тренувальних зборів і змагань з неолімпійських видів спорту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31:00Z</dcterms:created>
  <dc:creator>User</dc:creator>
  <dc:description/>
  <cp:keywords/>
  <dc:language>en-US</dc:language>
  <cp:lastModifiedBy>Admin</cp:lastModifiedBy>
  <cp:lastPrinted>2020-08-17T14:21:00Z</cp:lastPrinted>
  <dcterms:modified xsi:type="dcterms:W3CDTF">2021-11-17T07:31:00Z</dcterms:modified>
  <cp:revision>2</cp:revision>
  <dc:subject/>
  <dc:title>проект</dc:title>
</cp:coreProperties>
</file>