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0.11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334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12 сесії міської ради 8 скликання від 28.10.2021 року №402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7130 «Здійснення заходів із землеустрою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31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11-17T07:31:00Z</dcterms:modified>
  <cp:revision>2</cp:revision>
  <dc:subject/>
  <dc:title>проект</dc:title>
</cp:coreProperties>
</file>