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3491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11.2021р.</w:t>
            </w:r>
          </w:p>
        </w:tc>
        <w:tc>
          <w:tcPr>
            <w:tcW w:w="3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3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0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роведення заходів в рамках щорічної 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16 днів проти наси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.ст. 32,4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141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8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247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15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акону України «Про запобігання та протидію домашньому насильству» та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частини другої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статті 2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-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 Закону України «Про забезпечення рівних прав та можливостей жінок і чоловіків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и Кабінету Міністрів України від 22.08.2018 р. № 658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листа Національної соціальної сервісної служби України від 01.10.2021 р. № 0000-0204-0/14982 «Про планування заходів в рамках Всеукраїнської кампанії «16 днів проти насильства» з метою формування у громадськості «нульової толерантності» до різних форм насильства, привернення уваги до жорстокого поводження з дітьми, протидії торгівлі людьми та захисту прав жінок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Провести в територіальній громаді з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5 листопада по 10 груд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ходи в рамках Всеукраїнської кампанії щорічну акцію «16 днів проти насильства» (далі – Акці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Утворити організаційний комітет з підготовки та проведення Акції у складі згідно з додатко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Управлінню освіти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мистецької політики і ресурсів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службі у справах дітей міської ради, міському територіальному центру соціального обслуговування (надання соціальних послуг), молодіжній раді, керівникам  навчальних закладів  фахової передвищої освіти та професійно – технічної освіти, установам, організаціям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дотриманням протиепідеміологічних норм відповідно до офіційних рішень та документів, виданих Урядом і МОЗ, які пов’язані з протидією поширенн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19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здійснити наступні заход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1. Затвердити щоденний план та здійснити організаційні заходи по підвищенню рівня обізнаності населення 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загально – освітніх, професійно – технічних закладах та закладах фахової передвищої освіти, установах, організаціях територіальної громад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2.Провести широку роз’яснювальну роботу щодо мети та актуальності проведення Акції у навчальних закладах із залученням МП РВП ГУНП у Вінницькій області, засобів масової інформації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інформаційно - просвітницькі заходи щодо попередження всіх проявів насильства: тренінги, бесіди, виховні години, батьківські всеобучі, конкурси малюнків для дітей та молоді, лекції, тематичні виставки серед громадськості територіальної громади та учасників освітнього процес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Могилів - Подільському КНП МЦ ПМС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інформаційно – просвітницькі заходи щодо запобігання насильству та жорстокому поводженню з дітьми серед населення громади в закладах охорони здоров’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міськ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ому територіальному центру соціального обслуговування (надання соціальних послуг)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увати та провести в рамках Акції профілактичну  роботу щодо попередження домашнього насильства з батьками – вихователями, прийомними батьками, опікунами та піклувальниками, сім’ями, які перебувають у складних життєвих обставинах  із письмовим ознайомленням членів родин із законодавством України щодо запобігання та протидії домашньому насильству, жорстокому поводженню з ді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Управлінню праці та соціального захисту населення міської ради організувати та провести в рамках Акції засіданн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ої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ди з питань сім’ї, ґендерної рівності, запоб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ашньом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сильст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 протидії торгівлі людьм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 Подільській територіальній громаді Могилів – Подільського району Вінниц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7. Управлінню освіти міськ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ам  навчальних закладів  фахової передвищої освіти та професійно – технічної освіти, під час проведення Акції, запропонувати учням та студентам мати на собі одяг або аксесуари помаранчевого кольору для висвітлення солідарності проти насильства щодо жінок та дівчат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Відділу інформаційної діяльності та комунікацій з громадськістю апарату міської ради  забезпечити  висвітлення інформаційних заходів  у засобах масової інформації, соціальних мережах, офіційному сайті міської ради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Вищевказаним управлінням, відділам, установам, організаціям подати управлінню праці та соціального захисту населення міської ради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 14 грудня 2021 ро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нформацію про результати проведеної роботи (з фото матеріалами)  для узагальнення та подальшого інформування Департаменту соціальної та молодіжної політики Вінницької облдержадміністрації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Контроль за виконанням даного розпорядження покласти на заступника   міського голови з питань діяльності виконавчих органів Слободянюка М. В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10.11.2021р. № 333-р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рганізаційного комітету з підготовки та проведення заходів в рамках щорічної акції «16 днів проти насильства»</w:t>
      </w:r>
    </w:p>
    <w:p>
      <w:pPr>
        <w:pStyle w:val="Normal"/>
        <w:spacing w:lineRule="auto" w:line="240" w:before="0" w:after="0"/>
        <w:ind w:firstLine="6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6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ободянюк М. В.       - заступник міського голови з питань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виконавчих органів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йнега Л.І.                    - начальник управління праці  та соціального захисту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изова Л.М.                 -  начальник відділу сім’ї та молоді управління праці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соціального захисту 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луд Т.В.                       - 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мистецької політики і ресурсів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черук О. Г.              - начальник управління освіти міської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жалюк О. В.          - начальни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у інформаційної діяльності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мунікацій з громадськістю апарату 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валова Л.А.             -  начальник служби у справах дітей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дон В.М.                - директор медичного фахового колед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чковський В.М        - в.о. директора ДВНЗ  монтажного – економ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ед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зьмір В.А.                - директор ВСП технолого – економічного кодедж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ицького національного аграрного університету;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вєткова Е.Ф.              - директор Могилів-Подільської філії ДН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фесійного ліцею сфери послуг м. Хмільник»;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еватова Н.П.          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ий лік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мунального некомерційного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а  «Могилів – Подільський міський центр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винної медико – санітарної допомоги» міської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мельченко М.Г.         - директор Могилів-Подільського мі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го центру соці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луговування (надання соціальних послуг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одовський В.О.        - начальник  Могилів – Подільського РВП  ГУНП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нницькій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гаєвська Ю.Р.           - голова Молодіжн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0:00Z</dcterms:created>
  <dc:creator>Администратор</dc:creator>
  <dc:description/>
  <cp:keywords/>
  <dc:language>en-US</dc:language>
  <cp:lastModifiedBy>Admin</cp:lastModifiedBy>
  <cp:lastPrinted>2021-11-08T11:21:00Z</cp:lastPrinted>
  <dcterms:modified xsi:type="dcterms:W3CDTF">2021-11-17T07:30:00Z</dcterms:modified>
  <cp:revision>2</cp:revision>
  <dc:subject/>
  <dc:title/>
</cp:coreProperties>
</file>