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37515" cy="5835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2"/>
        <w:gridCol w:w="2996"/>
        <w:gridCol w:w="755"/>
        <w:gridCol w:w="2630"/>
        <w:gridCol w:w="810"/>
      </w:tblGrid>
      <w:tr>
        <w:trPr/>
        <w:tc>
          <w:tcPr>
            <w:tcW w:w="3099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ід  09.11.2021р. </w:t>
            </w:r>
          </w:p>
        </w:tc>
        <w:tc>
          <w:tcPr>
            <w:tcW w:w="3751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. Могилів-Подільський</w:t>
            </w:r>
          </w:p>
        </w:tc>
        <w:tc>
          <w:tcPr>
            <w:tcW w:w="344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№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30-р</w:t>
            </w:r>
          </w:p>
        </w:tc>
      </w:tr>
      <w:tr>
        <w:trPr>
          <w:trHeight w:val="280" w:hRule="atLeast"/>
        </w:trPr>
        <w:tc>
          <w:tcPr>
            <w:tcW w:w="3047" w:type="dxa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 w:val="28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4"/>
                <w:lang w:val="ru-RU"/>
              </w:rPr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338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Georgia" w:ascii="Georgia" w:hAnsi="Georgia"/>
                <w:b/>
                <w:color w:val="000000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 внесення  змін в додаток № 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 розпорядження  міського  голови від  18.02.2021 р. № 38-р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експертну комісію виконавчого коміт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left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      </w:t>
      </w:r>
      <w:r>
        <w:rPr>
          <w:b w:val="false"/>
          <w:color w:val="000000"/>
        </w:rPr>
        <w:t>Відповідно  до ст. 42 Закону України «Про місцеве самоврядування в Україні»,  Закону України «Про Національний  архівний  фонд та архівні  установи» та Порядку  утворення  та  діяльності  комісії  з проведення експертизи цінності  документів,   затвердженого постановою Кабінету Міністрів України від 8 серпня 2007 року № 1004 «Про проведення  експертизи цінності  документів», Типового  положення  про експертну  комісію  державного органу,  органу  місцевого самоврядування  і  комунального  підприємства ,  установи  та  організації ,  затвердженого  наказом  Міністерства юстиції України від 19 червня 2013 року № 1227/5,  зареєстрованого у Міністерстві  юстиції України  25 червня 2013 року № 1062/23594 , для  організації  і проведення  попередньої експертизи цінності  документів, що утворилися в діловодстві міської ради та виконкому та  в зв’язку  з кадровими змінам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1898650</wp:posOffset>
                </wp:positionV>
                <wp:extent cx="676910" cy="24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9.25pt;mso-wrap-distance-left:9pt;mso-wrap-distance-right:9pt;mso-wrap-distance-top:0pt;mso-wrap-distance-bottom:0pt;margin-top:149.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10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1066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lang w:val="uk-UA" w:eastAsia="ru-RU" w:bidi="ar-SA"/>
        </w:rPr>
      </w:pPr>
      <w:r>
        <w:rPr>
          <w:b/>
          <w:color w:val="000000"/>
          <w:lang w:val="uk-UA" w:eastAsia="ru-RU" w:bidi="ar-SA"/>
        </w:rPr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 зміни   в додаток № 1  до розпорядження  міського  голови від  18.02.2021 р. № 38-р  «Про експертну комісію виконавчого комітету Могилів-Подільської міської ради»   та  викласти  його  в новій  редакції,  що  додається.</w:t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міського голови від 29.06.2021р. № 183-р «Про внесення змін в додаток № 1  до розпорядження  міського  голови від  18.02.2021 р. № 38-р  «Про експертну комісію виконавчого комітету Могилів-Подільської міської ради»» визнати таким, що втратило чинність.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 за   виконанням   цього  розпорядження покласти  на  керуючого  справами  виконкому  Володимира Вербово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 голова                                                      Геннадій  ГЛУХМАН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№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  розпорядження міського голов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09.11.2021р.  № 330-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спертної  комісії виконавчого коміт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45"/>
        <w:gridCol w:w="5236"/>
      </w:tblGrid>
      <w:tr>
        <w:trPr>
          <w:trHeight w:val="87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БОВ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керуючий справами виконкому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  <w:tr>
        <w:trPr>
          <w:trHeight w:val="202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М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Анатол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кторія Івані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організаційного відділу апарату міської ради та виконкому, заступник голови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 загального відділу апарату міської ради та виконкому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4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6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ОРНОДОЛ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чальник управління з питань надзвичайних ситуацій, оборонної, мобілізаційної роботи та діяльності правоохоронних органів міської ради</w:t>
            </w:r>
          </w:p>
        </w:tc>
      </w:tr>
      <w:tr>
        <w:trPr>
          <w:trHeight w:val="127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кадрової та правової роботи  апарату міської ради та виконкому                                      </w:t>
            </w:r>
          </w:p>
        </w:tc>
      </w:tr>
      <w:tr>
        <w:trPr>
          <w:trHeight w:val="4350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ЙБІ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ВИЛ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НСЬ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Серг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 архівного відділу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бухгалтерського обліку та звітності – головний бухгалтер апарату міської ради та виконком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 відділу «Центр надання адміністративних послуг міської рад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містобудування та архітектури міської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уючий справами виконкому                               Володимир ВЕРБОВИЙ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4"/>
      <w:szCs w:val="32"/>
      <w:lang w:val="en-US" w:bidi="en-US"/>
    </w:rPr>
  </w:style>
  <w:style w:type="character" w:styleId="Rvts23">
    <w:name w:val="rvts2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ascii="Times New Roman" w:hAnsi="Times New Roman" w:eastAsia="Batang;바탕" w:cs="Times New Roman"/>
      <w:b/>
      <w:bCs/>
      <w:color w:val="000080"/>
      <w:sz w:val="28"/>
      <w:szCs w:val="28"/>
      <w:lang w:val="uk-UA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03:00Z</dcterms:created>
  <dc:creator>Пользователь Windows</dc:creator>
  <dc:description/>
  <cp:keywords/>
  <dc:language>en-US</dc:language>
  <cp:lastModifiedBy>Admin</cp:lastModifiedBy>
  <cp:lastPrinted>2021-11-08T13:03:00Z</cp:lastPrinted>
  <dcterms:modified xsi:type="dcterms:W3CDTF">2021-11-09T13:03:00Z</dcterms:modified>
  <cp:revision>2</cp:revision>
  <dc:subject/>
  <dc:title/>
</cp:coreProperties>
</file>