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2.02.2021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-р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озпорядження міського голови від 27.03.2020 р. № 52-р «Про введення режиму надзвичайної ситуації на території міст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огилева-Подільського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  <w:t>Керуючись ст. 42 Закону України “</w:t>
      </w:r>
      <w:r>
        <w:rPr/>
        <w:t xml:space="preserve"> </w:t>
      </w:r>
      <w:r>
        <w:rPr>
          <w:sz w:val="28"/>
          <w:szCs w:val="28"/>
        </w:rPr>
        <w:t xml:space="preserve">Про місцеве самоврядування в Україні ”, у зв`язку з кадровими змінами,-  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709" w:hanging="259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п.2  розпорядження від 27.03.2020 року № 52-р «Про   введення режиму надзвичайної ситуації на території міста Могилева-Подільського», та викласти його в наступній редакції : «призначити керівником робіт з ліквідації наслідків надзвичайної ситуації,  першого заступника міського голови ( Безмещука П.О.), а його заступником , керуючого справами виконкому ( Вербового В.В.). 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Геннадій ГЛУХМАНЮ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02:00Z</dcterms:created>
  <dc:creator>Admin</dc:creator>
  <dc:description/>
  <cp:keywords/>
  <dc:language>en-US</dc:language>
  <cp:lastModifiedBy>Admin</cp:lastModifiedBy>
  <cp:lastPrinted>2021-02-15T14:05:00Z</cp:lastPrinted>
  <dcterms:modified xsi:type="dcterms:W3CDTF">2021-02-16T08:02:00Z</dcterms:modified>
  <cp:revision>2</cp:revision>
  <dc:subject/>
  <dc:title> </dc:title>
</cp:coreProperties>
</file>