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Calibri"/>
          <w:color w:val="FF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14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11.2021р._____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_328-р_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rFonts w:cs="Calibri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 ст. 42 Закону України «Про  місцеве  самоврядування  в Україні»,  рішенням 2 сесії міської ради 8 скликання від 23.12.2020р. № 31 «Про затвердження міської Програми «Соціальний захист та соціальне забезпечення громадян на 2021 рік»»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ішенням 4 сесії міської ради 8 скликання від 18.02.2021р. № 91 « Про внесення змін до рішення 2 сесії міської ради 8 скликання від 23.12.2020р. № 31», 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 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20  від 02.11.2021 р.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сідання Комісії 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ільського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 - економічному управлінню (Ротар В.І.) міської ради профінансувати витрати, пов’язані з   наданням матеріальної допомоги по КПКВ 0213242  КЕКВ 2730 в сумі 79 000,00 грн. ( сімдесят дев’ять тисяч грн. 00 коп.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Вик.: О.Служалюк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 xml:space="preserve">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05.11.2021р. № 328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820"/>
        <w:gridCol w:w="1720"/>
        <w:gridCol w:w="1720"/>
        <w:gridCol w:w="1934"/>
        <w:gridCol w:w="1472"/>
      </w:tblGrid>
      <w:tr>
        <w:trPr>
          <w:trHeight w:val="5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№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Прізвище, ім'я, по-батьков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Серія та номер паспорта, Індефікаційний номе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 xml:space="preserve">Адреса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Сума , грн.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2500,00 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реабілітацію дитини (інвал. дитинства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 дитини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500,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 учаснику бойових дій та інваліду 3-ї гр. внаслідок вій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и  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крутне мат.становище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крутне мат.становище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 лікування дитини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500,00</w:t>
            </w:r>
            <w: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eastAsia="uk-UA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eastAsia="uk-UA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eastAsia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а лікування 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 лікування чоловіка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 лікування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а лікування 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 лікування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 лікування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крутне мат. становище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 лікування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 лікування чоловіка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 лікування, одинока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 лікування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500,00</w:t>
            </w:r>
            <w: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eastAsia="uk-UA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eastAsia="uk-UA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eastAsia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а лікування 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у зв’язку з пожежею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у зв’язку з пожежею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 лікування дитини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Разом: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79 0</w:t>
      </w:r>
      <w:r>
        <w:rPr>
          <w:rFonts w:cs="Times New Roman" w:ascii="Times New Roman" w:hAnsi="Times New Roman"/>
          <w:b/>
          <w:sz w:val="32"/>
          <w:szCs w:val="32"/>
        </w:rPr>
        <w:t>00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грн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00</w:t>
      </w:r>
      <w:r>
        <w:rPr>
          <w:rFonts w:cs="Times New Roman" w:ascii="Times New Roman" w:hAnsi="Times New Roman"/>
          <w:b/>
          <w:sz w:val="32"/>
          <w:szCs w:val="32"/>
        </w:rPr>
        <w:t xml:space="preserve"> коп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30:00Z</dcterms:created>
  <dc:creator>Admin</dc:creator>
  <dc:description/>
  <cp:keywords/>
  <dc:language>en-US</dc:language>
  <cp:lastModifiedBy>Admin</cp:lastModifiedBy>
  <cp:lastPrinted>2021-11-05T10:35:00Z</cp:lastPrinted>
  <dcterms:modified xsi:type="dcterms:W3CDTF">2021-11-08T10:31:00Z</dcterms:modified>
  <cp:revision>3</cp:revision>
  <dc:subject/>
  <dc:title/>
</cp:coreProperties>
</file>