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9.10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ind w:left="-1418" w:right="-280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ізацію проведення закупівлі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еплової енергії для опалення приміщення Могилів-Подільської 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ї ради та виконкому.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” від 19.09.2019 р. № 144 та  «Положенням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міської ради від  № 96 від 30.04.2020 р., враховуючи виробничу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: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.о уповноваженій особі з питань публічних закупівель  виконавчого комітету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 міської ради Петричук В.В.  провести закупівл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плової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нергії для опалення приміщення Могилів-Подільської  міської ради та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кому у сумі 25 000 грн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гідно норм діючого законодавства Україн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допомогою електронної систе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чальнику відділу бухгалтерського обліку  та звітності, головному бухгалтеру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рату міської ради та виконкому  Куйбіді М.В. провести  оплат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плової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нергії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умов укладеного договору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результатом проведено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івлі. 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Контроль за виконанням даного рішення покласт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еруючого справами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вчого комітету Могилів-Подільської міської ради,  Вербового В.В.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Геннадій ГЛУХМАНЮК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в: Петричук 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59:00Z</dcterms:created>
  <dc:creator>Admin</dc:creator>
  <dc:description/>
  <cp:keywords/>
  <dc:language>en-US</dc:language>
  <cp:lastModifiedBy>Admin</cp:lastModifiedBy>
  <cp:lastPrinted>2021-11-01T15:31:00Z</cp:lastPrinted>
  <dcterms:modified xsi:type="dcterms:W3CDTF">2021-11-03T07:59:00Z</dcterms:modified>
  <cp:revision>2</cp:revision>
  <dc:subject/>
  <dc:title/>
</cp:coreProperties>
</file>