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  29.10.2021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конкурсу 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аконом України «Про оренду державного та комунального майна», Порядком оренди майна комунальної власності територіальної громади міста Могилева-Подільського, затвердженого рішенням 12-ї сесії Могилів-Подільської міської ради 8 скликання від 28.10.2021 року № 352 «Про намір передачі в оренду частини нерухомого майна комунальної власності за адресою: м.Могилів-Подільський, вул.. Київська, 28/2 та включення її до Переліку об’єктів другого типу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lang w:val="uk-UA"/>
        </w:rPr>
        <w:t xml:space="preserve">Провести  23 листопада 2021 року об 11 годині </w:t>
      </w:r>
      <w:r>
        <w:rPr>
          <w:sz w:val="28"/>
          <w:szCs w:val="28"/>
          <w:lang w:val="uk-UA"/>
        </w:rPr>
        <w:t xml:space="preserve">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проведення незалежної оцінки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 xml:space="preserve">комунальної власності Могилів-Подільської міської територіальної громади з метою надання в оренду - </w:t>
      </w:r>
      <w:r>
        <w:rPr>
          <w:color w:val="000000"/>
          <w:sz w:val="28"/>
          <w:szCs w:val="28"/>
          <w:lang w:val="uk-UA"/>
        </w:rPr>
        <w:t xml:space="preserve">нежитлових приміщень за адресою: </w:t>
      </w:r>
      <w:r>
        <w:rPr>
          <w:b/>
          <w:color w:val="000000"/>
          <w:sz w:val="28"/>
          <w:szCs w:val="28"/>
          <w:lang w:val="uk-UA"/>
        </w:rPr>
        <w:t>Вінницька область, м.Могилів-Подільський, вул. Київська, 28/2 загальною площею 548,64 кв.м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71 площею 13,2 кв.м та № 72 площею 40,8 кв.м І поверху будівлі літ. "А" (згідно з технічною документацією на об’єкт);</w:t>
      </w:r>
    </w:p>
    <w:p>
      <w:pPr>
        <w:pStyle w:val="Style19"/>
        <w:ind w:left="121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ind w:left="121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Затвердити інформацію про проведення конкурсу з відбору суб'єктів оціночної діяльності згідно Додатку 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Створити конкурсну комісію з відбору суб'єктів оціночної діяльності у складі згідно Додатку 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правлінню мистецької політики і ресурсів Могилів-Подільської міської ради (Т. Флуд) оприлюднити інформацію про проведення конкурсу на офіційному веб-сайті Могилів-Поділь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86"/>
        <w:gridCol w:w="3613"/>
      </w:tblGrid>
      <w:tr>
        <w:trPr>
          <w:trHeight w:val="750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еннадій ГЛУХМАНЮК</w:t>
            </w:r>
          </w:p>
        </w:tc>
      </w:tr>
      <w:tr>
        <w:trPr>
          <w:trHeight w:val="792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color w:val="000000"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.: Т.Флуд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іслати: Загал.відділ - 1, УМПіР - 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ind w:left="4536" w:hanging="0"/>
        <w:rPr/>
      </w:pPr>
      <w:r>
        <w:rPr>
          <w:szCs w:val="28"/>
        </w:rPr>
        <w:t>ДО Д А Т О К 1</w:t>
      </w:r>
    </w:p>
    <w:p>
      <w:pPr>
        <w:pStyle w:val="Heading"/>
        <w:ind w:left="4536" w:hanging="0"/>
        <w:rPr/>
      </w:pPr>
      <w:r>
        <w:rPr>
          <w:szCs w:val="28"/>
        </w:rPr>
        <w:t>до розпорядження міського голови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>від   29.10.2021  № 323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правління мистецької політики і ресурс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житлові приміщення №71 площею 13,2 кв.м та № 72 площею 40,8 кв.мІ поверху будівлі літ. "А", вул..Київська 28\2 (згідно з технічною документацією на об’єкт);</w:t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мовник оцінки</w:t>
      </w:r>
      <w:r>
        <w:rPr>
          <w:sz w:val="28"/>
          <w:szCs w:val="28"/>
          <w:lang w:val="uk-UA"/>
        </w:rPr>
        <w:t xml:space="preserve">– управління мистецької політики і ресурсів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надання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Найнижча ціна виконання робіт з оцінки май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ок виконання робіт – не більше 5 календарних дн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досвід учасника конкурсу з оцінки подібного май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підтвердних докумен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для участі у конкурсі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вердні документи учасника: заява про участь у конкурсі з відбору суб'єктів оціночної діяльності;копія установчого документа учасника; копія сертифіката суб'єкта оціночної діяльності, виданого Фондом державного майна України; копія Свідоцтва про реєстрацію в Державному реєстрі оцінювачі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про учасника (документ, який містить відомості про досвід учасника конкурсу з оцінки подібного майн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на пропозиція в запечатаному конверті (повинна містити пропозицію щодо ціни виконання робіт та строк виконання робіт з оцінки майна (укалендарних днях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нкурсна пропозиція та документи на участь в конкурсі подаються учасником до 16 листопада 2021 року до управління мистецької політики і ресурсів Могилів-Подільської міської ради за адресою: м.Могилів-Подільський, площа Шевченка,6/16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 буде проведено 23 жовтня 2021 року об 11 годині за адресою: м.Могилів-Подільський, площа Шевченка, 6/16, ІІІ поверх, зал засідань міськ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нкурсна комісія знаходиться за адресою: м.Могилів-Подільський, площа Шевченка,6/16. Тел.: (04337) 6-27-74.»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з питань                       Михайло СЛОБОДЯНЮК</w:t>
        <w:br/>
        <w:t xml:space="preserve">діяльності виконавчих органів 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ind w:left="4536" w:hanging="0"/>
        <w:rPr/>
      </w:pPr>
      <w:r>
        <w:rPr>
          <w:szCs w:val="28"/>
        </w:rPr>
        <w:t>ДО Д А Т О К 2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>до розпорядження міського голови</w:t>
      </w:r>
    </w:p>
    <w:p>
      <w:pPr>
        <w:pStyle w:val="Heading"/>
        <w:ind w:left="4536" w:hanging="0"/>
        <w:rPr>
          <w:szCs w:val="28"/>
        </w:rPr>
      </w:pPr>
      <w:r>
        <w:rPr>
          <w:szCs w:val="28"/>
        </w:rPr>
        <w:t>від    29.10.2021 № 323-р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 з відбору суб'єктів оціночної діяльност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56"/>
        <w:gridCol w:w="4740"/>
      </w:tblGrid>
      <w:tr>
        <w:trPr/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Олена Вікт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истецьких закладів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снича Аніта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истецьких закладів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са Ірина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мистецької політики і ресурс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утат </w:t>
            </w:r>
            <w:r>
              <w:rPr>
                <w:rFonts w:eastAsia="Calibri"/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міської рад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з питань                       Михайло СЛОБОДЯНЮК</w:t>
        <w:br/>
        <w:t xml:space="preserve">діяльності виконавчих органі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3:00Z</dcterms:created>
  <dc:creator>Urist</dc:creator>
  <dc:description/>
  <cp:keywords/>
  <dc:language>en-US</dc:language>
  <cp:lastModifiedBy>Admin</cp:lastModifiedBy>
  <cp:lastPrinted>2021-11-01T08:43:00Z</cp:lastPrinted>
  <dcterms:modified xsi:type="dcterms:W3CDTF">2021-11-02T08:03:00Z</dcterms:modified>
  <cp:revision>2</cp:revision>
  <dc:subject/>
  <dc:title/>
</cp:coreProperties>
</file>