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7.10.2021р.</w:t>
            </w:r>
          </w:p>
        </w:tc>
        <w:tc>
          <w:tcPr>
            <w:tcW w:w="3763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 відповідно до рішення 12 сесії Обласної Ради 8 скликання від 24.09.2021 року №20, Повідомлення державної казначейської служби України від 24.09.2021р. №60 «Про зміни до помісячного розпису асигнувань загального фонду державного бюджету» (міжбюджетні трансферти на 2021 рік), Реєстру помісячного розпису спеціального фонду обласного бюджету на 2021 рік від 20.10.2021р. №3/21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більшити загальний фонд бюджету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більшит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БКД 41032700 Субвенція з державного бюджету місцевим бюджетам на реалізацію програми «Спроможна школа кращих результатів» в липні місяці на суму 26600 грн, в серпні місяці на суму 26600 грн, в вересні місяці на суму13300 грн, в жовтні місяці на суму 26600 грн, в листопаді місяці на суму 79800 грн, в грудні місяці на суму 93100 грн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БКД 41053900 «Інші субвенції» з бюджету Вендичанської селищної ради на підвезення дітей з села Конева Вендичанської територіальної громади до Озаринец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Могилів-Подільської міської територіальної громади на суму 25079 грн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БКД 41053900 Інші субвенції з місцевого бюджету «Субвенція з обласного бюджету місцевим бюджетам на компенсаційні виплати за пільговий проїзд окремих категорій громадян на міжміських внутрішньо обласних маршрутах загального користування»  в червні місяці на суму 1878 грн, в липні місяці на суму 10869 грн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идатках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більшити спеціальний фонд п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ПКВ 0611172 виконання заходів в рамках реалізації програми «Спроможна школа для кращих результатів» за рахунок субвенції з державного бюджету місцевим бюджетам КЕКВ 3110 в липні місяці на суму 26600 грн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 серпні місяці на суму 26600 грн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 вересні місяці на суму13300 грн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 жовтні місяці на суму 26600 грн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 листопаді місяці на суму 79800 грн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 грудні місяці на суму 93100 гр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більшити загальний фонд п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ПКВ 0611021 КЕКВ 2210 на суму 25079 грн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ПКВ 0813033 КЕКВ 2610 в червні місяці на суму 1878 грн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липні місяці на суму 10869 гр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більшити спеціальний фонд бюджету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БКД 41053900 «Інші субвенції з місцевого бюджету» в лютому місяці на суму 1609792 грн, в квітні місяці на суму 186700 грн, в травні місяці на суму 430508 грн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идатках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ПКВ 1218330 КЕК 3110 в лютому місяці на суму 1609792 грн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 квітні місяці на суму 186700 грн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 травні місяці на суму 430508 гр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Дане  розпорядження підлягає  затвердженню  на  черговій  сесії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 за  виконанням  даного  розпорядження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ідг. Олена Політансь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02:00Z</dcterms:created>
  <dc:creator>Alena</dc:creator>
  <dc:description/>
  <cp:keywords/>
  <dc:language>en-US</dc:language>
  <cp:lastModifiedBy>Admin</cp:lastModifiedBy>
  <dcterms:modified xsi:type="dcterms:W3CDTF">2021-11-02T08:02:00Z</dcterms:modified>
  <cp:revision>2</cp:revision>
  <dc:subject/>
  <dc:title/>
</cp:coreProperties>
</file>