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6.10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21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11 сесії міської ради 8 скликання від 01.10.2021 року №337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8210 «Муніципальні формування з охорони громадського порядку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02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11-02T08:02:00Z</dcterms:modified>
  <cp:revision>2</cp:revision>
  <dc:subject/>
  <dc:title>проект</dc:title>
</cp:coreProperties>
</file>