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8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10.2021р.</w:t>
            </w:r>
          </w:p>
        </w:tc>
        <w:tc>
          <w:tcPr>
            <w:tcW w:w="363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0-р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значення Дня працівників соціальної сфер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ab/>
      </w:r>
      <w:r>
        <w:rPr>
          <w:sz w:val="24"/>
          <w:szCs w:val="24"/>
        </w:rPr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 на 2021рік», враховуючи клопотання заступника міського голови з питань діяльності і виконавчих органів М. Слободянюка від 21.10.2021р. № 02-22/3411, начальника управління праці та соціального захисту населення міської ради Л. Дейнеги від 19.10.2021р. №01-09/2187, в.о. директора територіального центру соціального обслуговування (надання соціальних послуг) А. Гнатюк від 19.10.2021р. №700,  начальника відділу страхових виплат та матеріального забезпечення Могилів-Подільського відділення Управління виконавчої дирекції Фонду соціального страхування України у Вінницькій області М. Снісарчука від 21.10.2021р. №301, начальника Могилів-Подільської міськрайонної філії Вінницького обласного центру зайнятості І. Ткач від 21.10.2021р. №13.01-17/881-21, заступника начальника відділу обслуговування громадян №13 ГУ ПФУ в Вінницькій області Т. Реморової від 25.10.2021 р. № 0200-0215-6/67798 та з нагоди Дня працівників соціальної сфери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lang w:val="uk-UA"/>
        </w:rPr>
        <w:t>Нагородити  грамотами Могилів-Подільської міської ради працівників соціальної сфери з нагоди професійного свята – «Дня працівників соціальної сфери»  згідно з додатком №1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lang w:val="uk-UA"/>
        </w:rPr>
        <w:t xml:space="preserve">Виділити кошти на нагородження в сумі </w:t>
      </w:r>
      <w:r>
        <w:rPr>
          <w:bCs/>
          <w:lang w:val="uk-UA"/>
        </w:rPr>
        <w:t>5487</w:t>
      </w:r>
      <w:r>
        <w:rPr>
          <w:b/>
          <w:lang w:val="uk-UA"/>
        </w:rPr>
        <w:t xml:space="preserve"> </w:t>
      </w:r>
      <w:r>
        <w:rPr>
          <w:lang w:val="uk-UA"/>
        </w:rPr>
        <w:t>грн. 84 коп. (П’ять тисяч чотириста вісімдесят сім гривень 84 копійки), згідно з додатком №2.</w:t>
      </w:r>
    </w:p>
    <w:p>
      <w:pPr>
        <w:pStyle w:val="Style17"/>
        <w:numPr>
          <w:ilvl w:val="0"/>
          <w:numId w:val="1"/>
        </w:numPr>
        <w:ind w:left="357" w:hanging="357"/>
        <w:jc w:val="both"/>
        <w:rPr>
          <w:lang w:val="uk-UA"/>
        </w:rPr>
      </w:pPr>
      <w:r>
        <w:rPr>
          <w:lang w:val="uk-UA"/>
        </w:rPr>
        <w:t>Фінансово-економічному управлінню міської ради (Ротар В.І.) профінансувати витрати, пов’язані з виділенням коштів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ПКВК 0210180 КЕКВ 2282</w:t>
      </w:r>
      <w:r>
        <w:rPr>
          <w:color w:val="FF0000"/>
          <w:lang w:val="uk-UA"/>
        </w:rPr>
        <w:t xml:space="preserve">   </w:t>
      </w:r>
      <w:r>
        <w:rPr>
          <w:lang w:val="uk-UA"/>
        </w:rPr>
        <w:t xml:space="preserve">в сумі </w:t>
      </w:r>
      <w:r>
        <w:rPr>
          <w:bCs/>
          <w:lang w:val="uk-UA"/>
        </w:rPr>
        <w:t>5487</w:t>
      </w:r>
      <w:r>
        <w:rPr>
          <w:b/>
          <w:lang w:val="uk-UA"/>
        </w:rPr>
        <w:t xml:space="preserve"> </w:t>
      </w:r>
      <w:r>
        <w:rPr>
          <w:lang w:val="uk-UA"/>
        </w:rPr>
        <w:t>грн. 84 коп. (П’ять тисяч чотириста вісімдесят сім гривень 84 копійки).</w:t>
      </w:r>
    </w:p>
    <w:p>
      <w:pPr>
        <w:pStyle w:val="Style17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</w:t>
      </w:r>
      <w:r>
        <w:rPr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</w:rPr>
      </w:pPr>
      <w:r>
        <w:rPr>
          <w:sz w:val="22"/>
          <w:szCs w:val="22"/>
        </w:rPr>
        <w:t>О. Григор’є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ід 26.10.2021р. № 320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цівників соціальної сфери Могилів-Подільської міської територіальної громади  для нагородження Грамотами Могилів-Подільської міської рад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працівників соціальної сфер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 Окса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зубцева Алла Костянти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робітник Могилів- Подільського міського територіального центру соціального обслуговування(надання соціальних послуг) с.Нем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лова Валентина Степанів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робітник Могилів- Подільського міського територіального центру соціального обслуговування(надання соціальних послуг) с.Я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усянок Надія Вод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іальний робітник Могилів- Подільського міського територіального центру соціального обслуговування(надання соціальних послуг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ишена Людмила Степ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страхових виплат та матеріального забезпечення Могилів-Подільського відділення управління виконавчої дирекції Фонду соціального страхування України у Вінницькій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ручко Євгеній О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у справах дітей служби у справах дітей міської рад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чко Тетя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фахівець з питань зайнятості відділу організації працевлаштування населення Могилів-Подільської міськрайонної філії Вінницького обласного центру зайнят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ічна Лариса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адміністрування інформаційних систем, Управління інформаційних систем та електронних реєстрів Головного управління Пенсійного фонду України у Вінницькій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ський Дмитро Олександрович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/>
      </w:pPr>
      <w:r>
        <w:rPr>
          <w:b/>
          <w:sz w:val="24"/>
          <w:szCs w:val="24"/>
        </w:rPr>
        <w:t>Керуючий справами виконкому                                                          Володимир ВЕРБОВИЙ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№2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до  розпорядження міського голови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>від 26.10.2021р. № 320-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цівників закладів соціальної сфери Могилів-Подільської міської територіальної громади для грошової винагоро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працівників соціальної сфер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5"/>
        <w:gridCol w:w="2693"/>
        <w:gridCol w:w="1134"/>
        <w:gridCol w:w="1275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, грн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аток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н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н.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зубцева 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робітник Могилів- Подільського міського територіального центру соціального обслуговування(надання соціальних послуг) с.Нем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ка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робітник Могилів- Подільського міського територіального центру соціального обслуговування(надання соціальних послуг) с.Я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усянок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Вод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іальний робітник Могилів- Подільського міського територіального центру соціального обслуговування(надання соціальних послуг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ишена Людмила 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страхових виплат та матеріального забезпечення Могилів-Подільського відділення управління виконавчої дирекції Фонду соціального страхування України у Вінниц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руч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у справах дітей служби у справах дітей мі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ч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фахівець з питань зайнятості відділу організації працевлаштування населення Могилів-Подільської філії Вінницького обласного центру зайнят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іч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але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адміністрування інформаційних систем, Управління інформаційних систем та електронних реєстрів Головного управління Пенсійного фонду України у Вінниц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5487,8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987,8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5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еруючий справами виконкому                  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1:00Z</dcterms:created>
  <dc:creator>Admin</dc:creator>
  <dc:description/>
  <cp:keywords/>
  <dc:language>en-US</dc:language>
  <cp:lastModifiedBy>Admin</cp:lastModifiedBy>
  <cp:lastPrinted>2021-10-25T15:28:00Z</cp:lastPrinted>
  <dcterms:modified xsi:type="dcterms:W3CDTF">2021-11-02T08:01:00Z</dcterms:modified>
  <cp:revision>2</cp:revision>
  <dc:subject/>
  <dc:title/>
</cp:coreProperties>
</file>