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Calibri"/>
          <w:color w:val="FF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704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3.10.2021р.___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_317-р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rFonts w:cs="Calibri"/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 ст. 42 Закону України «Про  місцеве  самоврядування  в Україні»,  рішенням 2 сесії міської ради 8 скликання від 23.12.2020р. № 31 «Про затвердження міської Програми «Соціальний захист та соціальне забезпечення громадян на 2021 рік»»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ішенням 4 сесії міської ради 8 скликання від 18.02.2021р. № 91 « Про внесення змін до рішення 2 сесії міської ради 8 скликання від 23.12.2020р. № 31», 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 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», відповідно Протоколу № 19  від 20.10.2021 р.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асідання Комісії з розгляду питань над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атеріальної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ільського, згідно додатк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Фінансово - економічному управлінню (Ротар В.І.) міської ради профінансувати витрати, пов’язані з   наданням матеріальної допомоги по КПКВ 0213242  КЕКВ 2730 в сумі 55 000,00 грн. ( п’ятдесят п’ять тисяч грн. 00 коп.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В.о. начальнику відділу бухгалтерського обліку та звітності,  головному  бухгалтеру апарату міської ради та виконкому (Бойко Ю.А ) провести відповідні випла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Вик.: О.Служалюк</w:t>
      </w:r>
      <w:r>
        <w:rPr>
          <w:rFonts w:cs="Times New Roman" w:ascii="Times New Roman" w:hAnsi="Times New Roman"/>
          <w:b/>
          <w:sz w:val="18"/>
          <w:szCs w:val="18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 xml:space="preserve">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 xml:space="preserve">          від 23.10.2021р. № 317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</w:p>
    <w:tbl>
      <w:tblPr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410"/>
        <w:gridCol w:w="1843"/>
        <w:gridCol w:w="2126"/>
        <w:gridCol w:w="1417"/>
      </w:tblGrid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Прізвище, ім'я, по-батьков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Серія та номер паспо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Індефікаційни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Причина надання матеріальної допомо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дре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Сума, грн..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 матері (операція на серц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,00</w:t>
            </w:r>
          </w:p>
        </w:tc>
      </w:tr>
      <w:tr>
        <w:trPr>
          <w:trHeight w:val="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рутне матеріальне становищ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</w:tr>
      <w:tr>
        <w:trPr>
          <w:trHeight w:val="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рутне матеріальне становищ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охо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ОНК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крутне матеріальне становищ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рутне матеріальне становищ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рутне матеріальне становищ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,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охо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оховання матер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рутне матеріальне становищ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 (ОНК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 чолові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 лік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 лік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 брата інвалі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лікування с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Б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ерсональ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,00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uk-UA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Разом: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55 0</w:t>
      </w:r>
      <w:r>
        <w:rPr>
          <w:rFonts w:cs="Times New Roman" w:ascii="Times New Roman" w:hAnsi="Times New Roman"/>
          <w:b/>
          <w:sz w:val="32"/>
          <w:szCs w:val="32"/>
        </w:rPr>
        <w:t>00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грн.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00</w:t>
      </w:r>
      <w:r>
        <w:rPr>
          <w:rFonts w:cs="Times New Roman" w:ascii="Times New Roman" w:hAnsi="Times New Roman"/>
          <w:b/>
          <w:sz w:val="32"/>
          <w:szCs w:val="32"/>
        </w:rPr>
        <w:t xml:space="preserve"> коп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еруючий справами виконкому                                  Володимир ВЕРБОВИЙ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27:00Z</dcterms:created>
  <dc:creator>Admin</dc:creator>
  <dc:description/>
  <cp:keywords/>
  <dc:language>en-US</dc:language>
  <cp:lastModifiedBy>Admin</cp:lastModifiedBy>
  <cp:lastPrinted>2021-10-23T11:12:00Z</cp:lastPrinted>
  <dcterms:modified xsi:type="dcterms:W3CDTF">2021-10-25T07:30:00Z</dcterms:modified>
  <cp:revision>3</cp:revision>
  <dc:subject/>
  <dc:title/>
</cp:coreProperties>
</file>