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09"/>
        <w:gridCol w:w="2069"/>
      </w:tblGrid>
      <w:tr>
        <w:trPr/>
        <w:tc>
          <w:tcPr>
            <w:tcW w:w="3145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 23.10.2021 р.</w:t>
            </w:r>
          </w:p>
        </w:tc>
        <w:tc>
          <w:tcPr>
            <w:tcW w:w="380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06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16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оведення внутрішнього контролю діяльно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мистецької політики і ресурсі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-Подільської міської ради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before="0" w:after="160"/>
        <w:ind w:left="-110" w:hanging="0"/>
        <w:jc w:val="both"/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42 Закону України «Про місцеве самоврядування в Україні», рішенням виконавчого комітету Могилів-Подільської міської ради від 24.09.2021 року № 289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Комісії з проведення внутрішнього контролю діяльності виконавчих органів Могилів-Подільської міської ради Вінницької області, комунальних підприємств, установ та організацій провести внутрішній контроль  діяльності управління мистецької політики і ресурсів Могилів-Подільської міської ради з 25.10.2021 року по 29.10.2021 рок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місії з проведення внутрішнього контролю діяльності виконавчих органів Могилів-Подільської міської ради  Вінницької області, комунальних підприємств, установ та організацій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проведеного внутрішнього контролю діяльнос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управління мистецької політики і ресурсів  Могилів-Поділь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дати міському голові акт перевірк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ля прийняття відповідних управлінських рішен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     Геннадій ГЛУХМАНЮК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60"/>
      <w:jc w:val="center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28:00Z</dcterms:created>
  <dc:creator>Admin</dc:creator>
  <dc:description/>
  <cp:keywords/>
  <dc:language>en-US</dc:language>
  <cp:lastModifiedBy>Admin</cp:lastModifiedBy>
  <cp:lastPrinted>2021-10-23T13:40:00Z</cp:lastPrinted>
  <dcterms:modified xsi:type="dcterms:W3CDTF">2021-10-25T09:28:00Z</dcterms:modified>
  <cp:revision>2</cp:revision>
  <dc:subject/>
  <dc:title> </dc:title>
</cp:coreProperties>
</file>