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3872"/>
        <w:gridCol w:w="3550"/>
      </w:tblGrid>
      <w:tr>
        <w:trPr/>
        <w:tc>
          <w:tcPr>
            <w:tcW w:w="319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1.10.2021 р.</w:t>
            </w:r>
          </w:p>
        </w:tc>
        <w:tc>
          <w:tcPr>
            <w:tcW w:w="387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5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7-р</w:t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872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55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tLeast" w:line="2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початок опалювального сезону 2021-2022 р.р. </w:t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 території    Могилів - Подільської  міської територіальної громади Могилів-Подільського району  </w:t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Керуючись ст. 42 Закону України «Про місцеве самоврядування в Україні»,  Законом України «Про житлово-комунальні послуги», Правилами надання послуг з централізованого опалення, постачання холодної та гарячої води і водовідведення, затверджених постановою КМУ від 21.07.2005 р. №630, в зв’язку із зниженням середньодобової температури повітря -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1.Розпочати  опалювальний сезон 2021-2022 р.р. на території    Могилів - Подільської  міської територіальної громади Могилів-Подільського райо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з   13.10.2021р.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Директору МКП «Житловокомунгосп»  (Гаврильченко Г.М.), керівникам підприємств, бюджетних установ та організацій, головам ЖБК та ОСББ провести заповнення внутрішньо будинкових систем опалення мережною водою, згідно актів готовності до споживання теплової енергії.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аного </w:t>
      </w:r>
      <w:r>
        <w:rPr>
          <w:rFonts w:cs="Times New Roman" w:ascii="Times New Roman" w:hAnsi="Times New Roman"/>
          <w:sz w:val="28"/>
          <w:szCs w:val="28"/>
        </w:rPr>
        <w:t xml:space="preserve"> розпорядже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класти на </w:t>
      </w:r>
      <w:r>
        <w:rPr>
          <w:rFonts w:cs="Times New Roman" w:ascii="Times New Roman" w:hAnsi="Times New Roman"/>
          <w:sz w:val="28"/>
          <w:szCs w:val="28"/>
        </w:rPr>
        <w:t>першого заступни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іського голови 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. Безмещу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Міський голова</w:t>
        <w:tab/>
        <w:tab/>
        <w:tab/>
        <w:tab/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Геннадій ГЛУХМАНЮК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uk-UA"/>
        </w:rPr>
        <w:t>Підг.  Стратійчук І.П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2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</w:t>
      </w:r>
    </w:p>
    <w:p>
      <w:pPr>
        <w:pStyle w:val="Style17"/>
        <w:jc w:val="right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17"/>
        <w:jc w:val="right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sectPr>
      <w:type w:val="nextPage"/>
      <w:pgSz w:w="11906" w:h="16838"/>
      <w:pgMar w:left="1260" w:right="991" w:gutter="0" w:header="0" w:top="142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Без интервала Знак"/>
    <w:qFormat/>
    <w:rPr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9:30:00Z</dcterms:created>
  <dc:creator>Admin</dc:creator>
  <dc:description/>
  <cp:keywords/>
  <dc:language>en-US</dc:language>
  <cp:lastModifiedBy>Пользователь Windows</cp:lastModifiedBy>
  <cp:lastPrinted>2020-10-27T10:31:00Z</cp:lastPrinted>
  <dcterms:modified xsi:type="dcterms:W3CDTF">2021-10-11T10:34:00Z</dcterms:modified>
  <cp:revision>241</cp:revision>
  <dc:subject/>
  <dc:title/>
</cp:coreProperties>
</file>