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2"/>
        <w:gridCol w:w="2038"/>
      </w:tblGrid>
      <w:tr>
        <w:trPr/>
        <w:tc>
          <w:tcPr>
            <w:tcW w:w="309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10.02.2021 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-р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ро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снювальної роботи  </w:t>
      </w:r>
    </w:p>
    <w:p>
      <w:pPr>
        <w:pStyle w:val="Style17"/>
        <w:ind w:left="-1418" w:right="-280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суб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єктів  щорічного декларування у 2021 році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ділом  7 Закону України «Пр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бігання корупції»,  та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“Про внесення змін до деяких законодавчих актів України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одо відповідальності за корупційні правопорушення”, відповідно до рішення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 Могилів-Подільської міської ради  №121 від 05.06.2020 р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затвердження  Положення про уповноважену особу з питань запобігання та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явлення корупції», враховуючи   необхідність щорічного декларування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ів і майна осіб уповноважених на виконання функцій місцевог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рядування: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 Затвердити графік проведення р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снювальної роботи з  приводу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орічного 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кового  подання  декларацій  на  лютий-березнь  2021 р.,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 1.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.о. уповноваженої  особи з питань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бігання  та виявленню корупції у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ій міській раді та її виконавчих органа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тричук В.В.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увати проведення консультацій і роз’яснювальної роботи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щодо заповнення декларацій  для посадових осіб  апарату Могилів-Подільської міської ради  та виконавчого  комітету згідно затвердженого графіку.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3. В.о. уповноваженої  особи з питань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бігання  та виявленню корупції у</w:t>
      </w:r>
    </w:p>
    <w:p>
      <w:pPr>
        <w:pStyle w:val="Style17"/>
        <w:tabs>
          <w:tab w:val="clear" w:pos="708"/>
          <w:tab w:val="left" w:pos="567" w:leader="none"/>
        </w:tabs>
        <w:ind w:right="-280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ій міській раді та її виконавчих органа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тричук В.В.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зробити  па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тки  щодо заповнення  щорічних декларацій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актуальною інформацією.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4.  Контроль за виконанням даного рішення покласти на керуючого справами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до розпорядження 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№  </w:t>
      </w:r>
      <w:r>
        <w:rPr>
          <w:lang w:val="uk-UA"/>
        </w:rPr>
        <w:t>__________від 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ind w:hanging="993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фік проведення роз’яснювальної роботи з</w:t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воду щорічного деклар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 для</w:t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х осіб  апарату Могилів-Подільської</w:t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ї ради та виконавчого комітету</w:t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3"/>
        <w:gridCol w:w="1877"/>
        <w:gridCol w:w="2126"/>
      </w:tblGrid>
      <w:tr>
        <w:trPr>
          <w:trHeight w:val="4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/час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 с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єктів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ларува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повідальний </w:t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лютого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3.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ові особи апарату міської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 та  виконко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Шевченка,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6 каб.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чук В. В.</w:t>
            </w:r>
          </w:p>
        </w:tc>
      </w:tr>
      <w:tr>
        <w:trPr>
          <w:trHeight w:val="4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ерезня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3.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ові особи апарату міської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 та  виконко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Шевченка,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6 каб.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чук В. В.</w:t>
            </w:r>
          </w:p>
        </w:tc>
      </w:tr>
      <w:tr>
        <w:trPr>
          <w:trHeight w:val="4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березня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3.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ові особи апарату міської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 та  виконко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Шевченка,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6 каб.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чук В. В.</w:t>
            </w:r>
          </w:p>
        </w:tc>
      </w:tr>
      <w:tr>
        <w:trPr>
          <w:trHeight w:val="4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ерезня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3.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ові особи апарату міської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 та виконкому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-1242" w:right="-2801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 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Шевченка,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6 каб.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right="-28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чук В. В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567" w:leader="none"/>
        </w:tabs>
        <w:ind w:left="-851" w:right="-28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Керуючий справами  виконкому                                 Володимир ВЕРБОВИЙ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54:00Z</dcterms:created>
  <dc:creator>Пользователь Windows</dc:creator>
  <dc:description/>
  <cp:keywords/>
  <dc:language>en-US</dc:language>
  <cp:lastModifiedBy>Admin</cp:lastModifiedBy>
  <cp:lastPrinted>2021-02-10T15:18:00Z</cp:lastPrinted>
  <dcterms:modified xsi:type="dcterms:W3CDTF">2021-02-10T13:54:00Z</dcterms:modified>
  <cp:revision>2</cp:revision>
  <dc:subject/>
  <dc:title/>
</cp:coreProperties>
</file>