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1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2 сесії міської ради 8 скликання від 23.12.2020р. №63 «Про бюджет Могилів-Подільської міської територіальної громади Могилів-Подільського району Вінницької області на 2021 рік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0180 «Інша діяльність у сфері державного управлі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00 «Стоматологі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44 «Централізовані заходи з лікування хворих на цукровий та нецукровий діабет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3242 «Інші заходи у сфері соціального захисту і соціального забезпече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1 «Проведення навчально-тренувальних зборів і змагань з 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2 «Проведення навчально-тренувальних зборів і змагань з не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680 «Членські внески до асоціацій органів місцевого самоврядува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120 «Заходи з організації рятування на водах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«Муніципальні формування з охорони громадського порядк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 Г.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1:00Z</dcterms:created>
  <dc:creator>User</dc:creator>
  <dc:description/>
  <cp:keywords/>
  <dc:language>en-US</dc:language>
  <cp:lastModifiedBy>Admin</cp:lastModifiedBy>
  <cp:lastPrinted>2021-01-13T14:29:00Z</cp:lastPrinted>
  <dcterms:modified xsi:type="dcterms:W3CDTF">2021-01-15T09:41:00Z</dcterms:modified>
  <cp:revision>2</cp:revision>
  <dc:subject/>
  <dc:title>проект</dc:title>
</cp:coreProperties>
</file>