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 29.09.2021 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95-р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твердження норм палива на автомобільному транспор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34"/>
          <w:szCs w:val="34"/>
          <w:lang w:val="uk-UA" w:eastAsia="uk-UA"/>
        </w:rPr>
      </w:pPr>
      <w:r>
        <w:rPr>
          <w:rFonts w:cs="Arial" w:ascii="Arial" w:hAnsi="Arial"/>
          <w:sz w:val="34"/>
          <w:szCs w:val="34"/>
          <w:lang w:val="uk-UA" w:eastAsia="uk-UA"/>
        </w:rPr>
      </w:r>
    </w:p>
    <w:p>
      <w:pPr>
        <w:pStyle w:val="Normal"/>
        <w:jc w:val="both"/>
        <w:rPr/>
      </w:pPr>
      <w:r>
        <w:rPr>
          <w:lang w:val="uk-UA" w:eastAsia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в</w:t>
      </w:r>
      <w:r>
        <w:rPr>
          <w:lang w:val="uk-UA" w:eastAsia="uk-UA"/>
        </w:rPr>
        <w:t>ідповідно до постанови Кабінету Міністрів України від 4.06.2003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коштів, д</w:t>
      </w:r>
      <w:r>
        <w:rPr/>
        <w:t>ля організації роботи автомобільного транспорту на підприємстві, забезпечення обліку та списання палива</w:t>
      </w:r>
      <w:r>
        <w:rPr>
          <w:lang w:val="uk-UA"/>
        </w:rPr>
        <w:t xml:space="preserve">, в зв’язку з тим, що для списання </w:t>
      </w:r>
      <w:r>
        <w:rPr/>
        <w:t>витрат на використання паливно-мастильних матеріалів</w:t>
      </w:r>
      <w:r>
        <w:rPr>
          <w:lang w:val="uk-UA"/>
        </w:rPr>
        <w:t xml:space="preserve"> на автомобіль м</w:t>
      </w:r>
      <w:r>
        <w:rPr/>
        <w:t xml:space="preserve">арка: </w:t>
      </w:r>
      <w:r>
        <w:rPr>
          <w:u w:val="single"/>
          <w:lang w:val="en-US"/>
        </w:rPr>
        <w:t>MERCEDES</w:t>
      </w:r>
      <w:r>
        <w:rPr>
          <w:u w:val="single"/>
        </w:rPr>
        <w:t>-</w:t>
      </w:r>
      <w:r>
        <w:rPr>
          <w:u w:val="single"/>
          <w:lang w:val="en-US"/>
        </w:rPr>
        <w:t>BENZ</w:t>
      </w:r>
      <w:r>
        <w:rPr>
          <w:u w:val="single"/>
        </w:rPr>
        <w:t xml:space="preserve"> </w:t>
      </w:r>
      <w:r>
        <w:rPr>
          <w:u w:val="single"/>
          <w:lang w:val="uk-UA"/>
        </w:rPr>
        <w:t>м</w:t>
      </w:r>
      <w:r>
        <w:rPr>
          <w:u w:val="single"/>
        </w:rPr>
        <w:t>одель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KLASSE</w:t>
      </w:r>
      <w:r>
        <w:rPr>
          <w:u w:val="single"/>
          <w:lang w:val="uk-UA"/>
        </w:rPr>
        <w:t xml:space="preserve"> реєстраційний номер АВ2552ЕМ</w:t>
      </w:r>
      <w:r>
        <w:rPr>
          <w:lang w:val="uk-UA"/>
        </w:rPr>
        <w:t xml:space="preserve"> відсутні дані про норми палива і мастильних матеріалів   в наказі Міністерства транспорту України від 10.02.1998 р. №43 «Про затвердження Норм витрат палива і мастильних матеріалів на автомобільному транспорті» та в  наказі Міністерства інфраструктури України від 24.01.2012 р. № 36 «Про затвердження Змін до Норм витрат палива і мастильних матеріалів на автомобільному транспорті» 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норми витрат палива і мастильних матеріалів на  автомобільному транспорті виконкому Могилів-Подільської міської ради для поїздок, пов’язаних із службовою діяльністю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знати таким, що втратило чинність розпорядження міського голови від 28.05.2021 р. № 150-р «Про затвердження норм палива на автомобільному транспорті» . </w:t>
      </w:r>
    </w:p>
    <w:p>
      <w:pPr>
        <w:pStyle w:val="Normal"/>
        <w:ind w:left="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Геннадій ГЛУХМАНЮ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>від 29.09.2021р. № 295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ОРМИ ВИТРА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изельного палива на автомобіль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80970</wp:posOffset>
                </wp:positionV>
                <wp:extent cx="6819900" cy="1333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358"/>
                              <w:gridCol w:w="2700"/>
                              <w:gridCol w:w="1260"/>
                              <w:gridCol w:w="101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0" w:name="_Hlk84226821"/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одель (модифікація) автомобіля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місць з місцем воді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са: повна/без навантаження . к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уб. см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27" w:hanging="0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ип К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ма витрати палива,  л/10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ERCEDES-BENZ V-KLASSE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АВ2552 ЕМ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3050/21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214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авт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/>
                                    <w:t>,3 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05pt;mso-wrap-distance-left:9pt;mso-wrap-distance-right:9pt;mso-wrap-distance-top:0pt;mso-wrap-distance-bottom:0pt;margin-top:211.1pt;mso-position-vertical-relative:page;margin-left:1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358"/>
                        <w:gridCol w:w="2700"/>
                        <w:gridCol w:w="1260"/>
                        <w:gridCol w:w="1016"/>
                        <w:gridCol w:w="141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" w:name="_Hlk84226821"/>
                            <w:bookmarkEnd w:id="1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одель (модифікація) автомобіля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ількість місць з місцем воді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са: повна/без навантаження . к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. см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27" w:hanging="0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ип К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ма витрати палива,  л/10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RCEDES-BENZ V-KLASSE</w:t>
                            </w:r>
                            <w:r>
                              <w:rPr>
                                <w:lang w:val="uk-UA"/>
                              </w:rPr>
                              <w:t xml:space="preserve"> АВ2552 ЕМ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3050/21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214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авт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/>
                              <w:t>,3 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MERCEDES-BENZ V-KLASSE</w:t>
      </w:r>
      <w:r>
        <w:rPr>
          <w:lang w:val="uk-UA"/>
        </w:rPr>
        <w:t xml:space="preserve"> АВ2552 Е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Підстава: акт проведення замірів витрат палива на автомобілі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LASSE</w:t>
      </w:r>
      <w:r>
        <w:rPr>
          <w:lang w:val="uk-UA"/>
        </w:rPr>
        <w:t xml:space="preserve"> АВ2552ЕМ.</w:t>
      </w:r>
    </w:p>
    <w:p>
      <w:pPr>
        <w:pStyle w:val="Normal"/>
        <w:tabs>
          <w:tab w:val="clear" w:pos="708"/>
          <w:tab w:val="left" w:pos="18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руючий справами виконкому                                                                                               В. ВЕРБОВИЙ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54:00Z</dcterms:created>
  <dc:creator>Машбюро</dc:creator>
  <dc:description/>
  <cp:keywords/>
  <dc:language>en-US</dc:language>
  <cp:lastModifiedBy>Admin</cp:lastModifiedBy>
  <cp:lastPrinted>2021-10-04T11:31:00Z</cp:lastPrinted>
  <dcterms:modified xsi:type="dcterms:W3CDTF">2021-10-25T06:54:00Z</dcterms:modified>
  <cp:revision>2</cp:revision>
  <dc:subject/>
  <dc:title/>
</cp:coreProperties>
</file>