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28.09.2021 р.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88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внутрішнього контролю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некомерційного підприємства «Могилів-Подільська міська стоматологічна поліклініка» Могилів-Подільської міської рад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before="0" w:after="160"/>
        <w:ind w:left="-110" w:hanging="0"/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42 Закону України «Про місцеве самоврядування в Україні», рішенням виконавчого комітету Могилів-Подільської міської ради від 24.09.2021 року № 289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Комісії з проведення внутрішнього контролю діяльності виконавчих органів Могилів-Подільської міської ради Вінницької області, комунальних підприємств, установ та організацій провести внутрішній контроль  діяльності комунального некомерційного підприємства «Могилів-Подільська міська стоматологічна поліклініка» Могилів-Подільської міської ради з 29.09.2021 року по 04.10.2021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ісії з проведення внутрішнього контролю діяльності виконавчих органів Могилів-Подільської міської ради  Вінницької області, комунальних підприємств, установ та організаці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роведеного внутрішнього контролю діяльн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 некомерційного підприємства «Могилів-Подільська міська стоматологічна поліклініка» Могилів-Поділь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и міському голові акт перевір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прийняття відповідних управлінських ріш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8:00Z</dcterms:created>
  <dc:creator>Admin</dc:creator>
  <dc:description/>
  <cp:keywords/>
  <dc:language>en-US</dc:language>
  <cp:lastModifiedBy>Admin</cp:lastModifiedBy>
  <cp:lastPrinted>2021-09-28T17:01:00Z</cp:lastPrinted>
  <dcterms:modified xsi:type="dcterms:W3CDTF">2021-09-29T08:28:00Z</dcterms:modified>
  <cp:revision>2</cp:revision>
  <dc:subject/>
  <dc:title> </dc:title>
</cp:coreProperties>
</file>