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7.09.2021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5-р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городження з наг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значення Дня працівників освіт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color w:val="FF0000"/>
        </w:rPr>
        <w:tab/>
      </w:r>
      <w:r>
        <w:rPr/>
        <w:t>Керуючись ст. 42 Закону України «Про місцеве самоврядування в Україні», рішенням 2 сесії міської ради 8 скликання  від 23.12.2020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територіальній громаді  на 2021рік», враховуючи клопотання в. о. начальника управління мистецької політики і ресурсів Могилів-Подільської міської ради Марченко О.В. від 22.09.2021р. №</w:t>
      </w:r>
      <w:r>
        <w:rPr>
          <w:color w:val="FF0000"/>
        </w:rPr>
        <w:t xml:space="preserve"> </w:t>
      </w:r>
      <w:r>
        <w:rPr/>
        <w:t>288,</w:t>
      </w:r>
      <w:r>
        <w:rPr>
          <w:color w:val="FF0000"/>
        </w:rPr>
        <w:t xml:space="preserve"> </w:t>
      </w:r>
      <w:r>
        <w:rPr/>
        <w:t>в.о.</w:t>
      </w:r>
      <w:r>
        <w:rPr>
          <w:color w:val="FF0000"/>
        </w:rPr>
        <w:t xml:space="preserve"> </w:t>
      </w:r>
      <w:r>
        <w:rPr/>
        <w:t>начальника управління освіти Могилів-Подільської міської ради Кирилюк А.В. від 22.09.2021 № 01-11/1171 та з нагоди Дня працівника освіти:</w:t>
      </w:r>
    </w:p>
    <w:p>
      <w:pPr>
        <w:pStyle w:val="Normal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городити  грамотами Могилів-Подільської міської ради працівників закладів освіти  міської територіальної громади Могилева-Подільського з нагоди професійного свята – «Дня працівника освіти»  згідно з Додатком №1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Виділити кошти на нагородження в сумі 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14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 72 коп. (Тринадцять тисяч чотириста чотирнадцять гривень 72 коп.), згідно з Додатком № 2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-економічному управлінню міської ради (Ротар В.І.) профінансувати витрати, пов’язані з виділенням кошт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ПКВК 0210180 КЕКВ 2282</w:t>
      </w:r>
      <w:r>
        <w:rPr>
          <w:color w:val="FF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 сумі 13 414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 72 коп. (Тринадцять тисяч чотириста чотирнадцять гривень 72 коп.).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М</w:t>
      </w:r>
      <w:r>
        <w:rPr>
          <w:b/>
          <w:lang w:val="ru-RU"/>
        </w:rPr>
        <w:t>іськ</w:t>
      </w:r>
      <w:r>
        <w:rPr>
          <w:b/>
        </w:rPr>
        <w:t>ий</w:t>
      </w:r>
      <w:r>
        <w:rPr>
          <w:b/>
          <w:lang w:val="ru-RU"/>
        </w:rPr>
        <w:t xml:space="preserve"> голов</w:t>
      </w:r>
      <w:r>
        <w:rPr>
          <w:b/>
        </w:rPr>
        <w:t>а</w:t>
        <w:tab/>
        <w:tab/>
        <w:tab/>
        <w:tab/>
        <w:t xml:space="preserve">            Геннадій ГЛУХМАНЮ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.Служалю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Додаток №1</w:t>
        <w:tab/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jc w:val="right"/>
        <w:rPr>
          <w:color w:val="FF0000"/>
        </w:rPr>
      </w:pPr>
      <w:r>
        <w:rPr/>
        <w:t xml:space="preserve">                        </w:t>
      </w:r>
      <w:r>
        <w:rPr/>
        <w:t>від 27.09.2021р. № 285-р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працівників закладів освіти Могилів-Подільської міської територіальної громади  для нагород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мотами Могилів-Подільської міської ради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з нагоди Дня працівників осві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968"/>
        <w:gridCol w:w="4708"/>
      </w:tblGrid>
      <w:tr>
        <w:trPr>
          <w:trHeight w:val="3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</w:tr>
      <w:tr>
        <w:trPr>
          <w:trHeight w:val="55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біології Ліцею №1 міста Могилева-Подільського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айло Майя Іванівна</w:t>
            </w:r>
          </w:p>
        </w:tc>
      </w:tr>
      <w:tr>
        <w:trPr>
          <w:trHeight w:val="5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фізичної культури, Немійська загальноосвітня школа І-ІІ ступенів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ітус Олександр Петрович </w:t>
            </w:r>
          </w:p>
        </w:tc>
      </w:tr>
      <w:tr>
        <w:trPr>
          <w:trHeight w:val="8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початкових класів Оленівської середньої загальноосвітньої школи І-ІІ ступенів Могилів-Подільської міської рад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-Мацько Наталія Михайлівна</w:t>
            </w:r>
          </w:p>
        </w:tc>
      </w:tr>
      <w:tr>
        <w:trPr>
          <w:trHeight w:val="35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56" w:before="0" w:after="160"/>
              <w:rPr/>
            </w:pPr>
            <w:r>
              <w:rPr>
                <w:sz w:val="24"/>
                <w:szCs w:val="24"/>
              </w:rPr>
              <w:t>Вчитель образотворчого мистецтва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Галина Петрівна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української мови та літератур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ська Альона Миколаївна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читель української мови та літератур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іслав Оксана Віталіївна</w:t>
            </w:r>
          </w:p>
        </w:tc>
      </w:tr>
      <w:tr>
        <w:trPr>
          <w:trHeight w:val="55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ступник директора з ВР, вчитель історії та правознавства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ун Ірина Василівна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історії, практичний психолог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стофор Тетяна Олегівна</w:t>
            </w:r>
          </w:p>
        </w:tc>
      </w:tr>
      <w:tr>
        <w:trPr>
          <w:trHeight w:val="55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географії та біології Озаринецької СЗШ І-ІІІ ступенів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атюк Світлана Іванівна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читель історії та право-знавства,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іцей №3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йтович Валентина Трохимівна</w:t>
            </w:r>
          </w:p>
        </w:tc>
      </w:tr>
      <w:tr>
        <w:trPr>
          <w:trHeight w:val="8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директора школи з навчально-виховної роботи, вчитель основ здоров’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ницька  СЗШ І –ІІ ступенів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бодянюк Людмила Іванівна</w:t>
            </w:r>
          </w:p>
        </w:tc>
      </w:tr>
      <w:tr>
        <w:trPr>
          <w:trHeight w:val="55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лободо-Шлишковецького Ліцею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-Кордонська Тетяна В'ячеславівна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гуртка. Будинок школярів м.Могилева-Подільського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Лескаускас Валерій Іозович</w:t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 з ТБ управління освіт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урмій Олег Володимирович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хователь-методист  ЗДО №5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ікова Наталя Сергіївна</w:t>
            </w:r>
          </w:p>
        </w:tc>
      </w:tr>
      <w:tr>
        <w:trPr>
          <w:trHeight w:val="55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хователь, Бронницький заклад  дошкільної освіт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щака Ірина Сергіївна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ичний керівник, ДНЗ № 2 м. Могилева-Подільського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соцька Оксана Валеріївна 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казинецького ЗДО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мелюк Лариса Вікторівна</w:t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ерівник музичний ЗДО №3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ковська Леся Василівна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хователь ЗДО №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енюк Наталія Володимирівна</w:t>
            </w:r>
          </w:p>
        </w:tc>
      </w:tr>
      <w:tr>
        <w:trPr>
          <w:trHeight w:val="55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ладач бандури Могилів-Подільської мистецької школ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Софія Віталіївна</w:t>
            </w:r>
          </w:p>
        </w:tc>
      </w:tr>
      <w:tr>
        <w:trPr>
          <w:trHeight w:val="8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икладач відділу образотворчого мистецтва Могилів-Подільської мистецької школ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чинська Людмила Валентині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Керуючий справами виконкому                                       Володимир ВЕРБОВИ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Додаток №2</w:t>
        <w:tab/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від 27.09.2021р. № 285-р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 xml:space="preserve">Список працівників закладів освіти Могилів-Подільської міської територіальної громади для грошової винагоро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Дня працівників осві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977"/>
        <w:gridCol w:w="1276"/>
        <w:gridCol w:w="1133"/>
        <w:gridCol w:w="12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ахована сума, грн.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аток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н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идачі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рн.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біології Ліцею №1 міста Могилева-Подільсь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айло Майя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фізичної культури, Немійська загальноосвітня школа І-ІІ ступен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ітус Олександр Петр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початкових класів Оленівської середньої загальноосвітньої школи І-ІІ ступенів Могилів-Подільської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-Мацько Наталія Михай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56" w:before="0" w:after="160"/>
              <w:rPr/>
            </w:pPr>
            <w:r>
              <w:rPr>
                <w:sz w:val="24"/>
                <w:szCs w:val="24"/>
              </w:rPr>
              <w:t>Вчитель образотворчого мистец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Галина Пет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української мови та літерату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ська Альона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читель української мови та літерату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іслав Оксана Віта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ступник директора з ВР, вчитель історії та правознав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ун Ірина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історії, практичний психо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стофор Тетяна Олег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географії та біології Озаринецької СЗШ І-ІІІ ступен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атюк Світлана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читель історії та право-знавства,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іцей №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йтович Валентина Трохим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директора школи з навчально-виховної роботи, вчитель основ здоров’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ницька  СЗШ І –ІІ ступен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бодянюк Людмила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лободо-Шлишковецького Ліце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-Кордонська Тетяна В'ячеслав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ерівник гурт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ок школярів м.Могилева-Подільсь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Лескаускас Валерій Іоз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 з ТБ управління осві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урмій Олег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хователь-методист  ЗДО №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ікова Наталя Се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хователь, Бронницький заклад  дошкільної осві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щака Ірина Се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ичний керівник, ДНЗ № 2 м. Могилева-Подільсь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соцька Оксана Валерії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казинецького ЗД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мелюк Лариса Вікт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ерівник музичний ЗДО №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ковська Леся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хователь ЗДО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енюк Наталія Володими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ладач бандури Могилів-Подільської мистецької шко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Софія Віта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икладач відділу образотворчого мистецтва Могилів-Подільської мистецької шко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чинська Людмила Валенти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3 414,72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2 414,72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1 000</w: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</w:rPr>
              <w:t>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-567" w:leader="none"/>
        </w:tabs>
        <w:ind w:left="-993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-567" w:leader="none"/>
        </w:tabs>
        <w:ind w:left="-993" w:hanging="0"/>
        <w:rPr/>
      </w:pPr>
      <w:r>
        <w:rPr>
          <w:b/>
        </w:rPr>
        <w:t xml:space="preserve">        </w:t>
      </w:r>
      <w:r>
        <w:rPr>
          <w:b/>
        </w:rPr>
        <w:t>Керуючий справами виконкому                                         Володимир ВЕРБОВИЙ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17:00Z</dcterms:created>
  <dc:creator>Admin</dc:creator>
  <dc:description/>
  <cp:keywords/>
  <dc:language>en-US</dc:language>
  <cp:lastModifiedBy>Admin</cp:lastModifiedBy>
  <cp:lastPrinted>2021-09-24T14:24:00Z</cp:lastPrinted>
  <dcterms:modified xsi:type="dcterms:W3CDTF">2021-09-29T08:17:00Z</dcterms:modified>
  <cp:revision>2</cp:revision>
  <dc:subject/>
  <dc:title/>
</cp:coreProperties>
</file>