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8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9.2021р.</w:t>
            </w:r>
          </w:p>
        </w:tc>
        <w:tc>
          <w:tcPr>
            <w:tcW w:w="363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-р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3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надання матеріальної допомоги мешканц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відзначення Дня усиновленн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еруючись ст. 42 Закону України «Про місцеве самоврядування в Україні», відповідно розпорядження міського голови  </w:t>
      </w:r>
      <w:r>
        <w:rPr>
          <w:sz w:val="26"/>
          <w:szCs w:val="26"/>
        </w:rPr>
        <w:t xml:space="preserve">від 24.09.2021р. </w:t>
      </w:r>
    </w:p>
    <w:p>
      <w:pPr>
        <w:pStyle w:val="Normal"/>
        <w:jc w:val="both"/>
        <w:rPr>
          <w:color w:val="FF0000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2-р</w:t>
      </w:r>
      <w:r>
        <w:rPr/>
        <w:t xml:space="preserve">  «Про організацію та проведення заходів до Дня усиновлення у 2021році»</w:t>
      </w:r>
      <w:r>
        <w:rPr>
          <w:b/>
          <w:color w:val="FF0000"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враховуючи клопотання начальника служби у справах дітей Л. Сувалової № 01-21/34 від 23.09.2021р., враховуючи суспільну значущість усиновлення в забезпеченні права кожної дитини на виховання в сім’ї, з метою підтримки розвитку національного усиновлення та з нагоди відзначення у міській територіальній громаді Могилева-Подільського Дня усиновленн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грошової матеріальної допомоги мешканцям Могилів-Подільської міської територіальної громади  із числа прийомних батьків, батьків – вихователів дитячих будинків сімейного типу, усиновителів в сумі</w:t>
      </w:r>
      <w:r>
        <w:rPr>
          <w:color w:val="FF0000"/>
        </w:rPr>
        <w:t xml:space="preserve"> </w:t>
      </w:r>
      <w:r>
        <w:rPr/>
        <w:t>16 000 грн. (шістнадцять  тисяч гривень 00 коп.),</w:t>
      </w:r>
      <w:r>
        <w:rPr>
          <w:color w:val="FF0000"/>
        </w:rPr>
        <w:t xml:space="preserve"> </w:t>
      </w:r>
      <w:r>
        <w:rPr/>
        <w:t xml:space="preserve">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Фінансово-економічному управлінню міської ради (Ротар В.І.) профінансувати витрати, пов’язані з виділенням коштів по КПКВК 0213242 КЕКВ  2730  в сумі  16 000 грн. (шістнадцять тисяч чотириста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 М.В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szCs w:val="24"/>
        </w:rPr>
        <w:t>Міський голова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від  27.09.2021р.    №  284-р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иділення коштів мешканцям Могилів-Подільськ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ької територіальної гром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відзначення дня усиновленн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3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50"/>
        <w:gridCol w:w="2410"/>
        <w:gridCol w:w="1843"/>
      </w:tblGrid>
      <w:tr>
        <w:trPr>
          <w:trHeight w:val="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тат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рахована сума, без ПДВ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ончар Олександр Борис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батько-вихователь дитячого будинку сімейного тип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 xml:space="preserve">Віннічук Ольга Георг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мати - вихователька дитячого будинку сімейного тип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bCs/>
              </w:rPr>
              <w:t>Ткачук Руслан Леоні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</w:rPr>
              <w:t>батько-вихователь дитячого будинку сімейного ти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Чорнокнижна Любов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прийомна м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Кушнір Наталія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прийомна м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Гуторова  Алл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прийомна м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Колісніченко Антоніна 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прийомна м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,00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Дерен Натал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прийомна м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Ткаченко Віта Вале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прийомна м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Чорноморець Над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усинов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000,00 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Кесель Олена 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усинов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00,00 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Джурмій Лід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усинов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00,00 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Бузенюк Натал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</w:rPr>
              <w:t>усинов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00,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  <w:tab/>
        <w:tab/>
        <w:t xml:space="preserve">                               </w:t>
      </w:r>
      <w:r>
        <w:rPr>
          <w:b/>
        </w:rPr>
        <w:t xml:space="preserve">Разом: </w:t>
      </w:r>
      <w:r>
        <w:fldChar w:fldCharType="begin"/>
      </w:r>
      <w:r>
        <w:rPr>
          <w:b/>
          <w:rFonts w:eastAsia="Calibri"/>
          <w:lang w:val="en-US" w:eastAsia="en-US"/>
        </w:rPr>
        <w:instrText xml:space="preserve"> =SUM(ABOVE) </w:instrTex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separate"/>
      </w:r>
      <w:r>
        <w:rPr>
          <w:rFonts w:eastAsia="Calibri"/>
          <w:b/>
          <w:lang w:val="en-US" w:eastAsia="en-US"/>
        </w:rPr>
        <w:t>16 000</w: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end"/>
      </w:r>
      <w:r>
        <w:rPr>
          <w:rFonts w:eastAsia="Calibri"/>
          <w:b/>
          <w:lang w:eastAsia="en-US"/>
        </w:rPr>
        <w:t xml:space="preserve"> грн </w:t>
      </w:r>
      <w:r>
        <w:rPr>
          <w:b/>
        </w:rPr>
        <w:t>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Керуючий справами виконкому                                     Володимир ВЕРБОВИЙ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6:00Z</dcterms:created>
  <dc:creator>Admin</dc:creator>
  <dc:description/>
  <cp:keywords/>
  <dc:language>en-US</dc:language>
  <cp:lastModifiedBy>Admin</cp:lastModifiedBy>
  <cp:lastPrinted>2021-09-24T10:14:00Z</cp:lastPrinted>
  <dcterms:modified xsi:type="dcterms:W3CDTF">2021-09-29T08:16:00Z</dcterms:modified>
  <cp:revision>2</cp:revision>
  <dc:subject/>
  <dc:title> </dc:title>
</cp:coreProperties>
</file>