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9.2021р.</w:t>
            </w:r>
          </w:p>
        </w:tc>
        <w:tc>
          <w:tcPr>
            <w:tcW w:w="376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3-р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  бюджет Могилів-Подільської міської територіальної громади Могилів-Подільського району Вінницької області на 2021 рік», відповідно до розпоряджень Голови Вінницької облдержадміністрації від 16.09.2021р. №666 «Про внесення змін до обласного бюджету на 2021 рік», від 21.09.2021р. №696«Про внесення змін до обласного бюджету на 2021 рік», витягом з рішенн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ії Мурафської сіль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13.07.2021року №434 «Про передачу коштів іншої субвенції у вигляді трансферту до бюджету Могилів-Подільської міської територіальної громади» витягом з рішення 11 сесії Джуринської сільської ради 8 скликання від 02.09.2021р. №393 «Про внесення змін до бюджету Джуринської сільської ради на 2021 рік», рішенням чотирнадцятої позачергової сесії Шаргородської міської ради восьмого скликання від 30.07.2021р. №297 «Про внесення змін до рішення 4 сесії Шаргородської міської ради 8 скликання від 29.12.2020 року №28 «Про бюджет Шаргородської міської територіальної громади на 2021 рік»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меншити загальний фонд бюджету 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БКД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(на лікування хворих на цукровий діабет  інсуліном та нецукровий діабет десмопресином)» в вересні місяці на суму 214000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тках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ПКВ 0212144  КЕКВ 2730 в вересні місяці на суму 214000 гр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Збільшити загальний фонд бюджету 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БКД 41053900 Інші субвенції з місцевого бюджету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убвенція з Джуринського сільського бюджету) в вересні місяці на суму 10000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убвенція з Мурафського сільського бюджету) в вересні місяці на суму 20000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убвенція з Шаргородського міського бюджету) в серпні місяці на суму 2500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видатках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КВ 0218120 КЕКВ 2610 в вересні місяці на суму 30000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Calibri"/>
          <w:sz w:val="28"/>
          <w:szCs w:val="28"/>
        </w:rPr>
        <w:t>в серпні місяці на суму 25000 грн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Дане  розпорядження підлягає  затвердженню  на  черговій  сесії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 виконанням  даного  розпорядження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Віктор РОТ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5:00Z</dcterms:created>
  <dc:creator>Alena</dc:creator>
  <dc:description/>
  <cp:keywords/>
  <dc:language>en-US</dc:language>
  <cp:lastModifiedBy>Admin</cp:lastModifiedBy>
  <dcterms:modified xsi:type="dcterms:W3CDTF">2021-09-24T08:55:00Z</dcterms:modified>
  <cp:revision>2</cp:revision>
  <dc:subject/>
  <dc:title/>
</cp:coreProperties>
</file>