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4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8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організацію та  проведення  заходів                                                                            до Дня усиновлення у 2021 році.</w:t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ів України «Про охорону дитинства», « Про забезпечення організаційно-правових умов соціального захисту дітей-сиріт та дітей, позбавлених батьківського піклування »,Указу Президента України від 27.11.2008 року № 1088/2008 « Про День усиновлення», наказу служби у справах дітей обласної державної адміністрації від 01 вересня 2021 року № 51 « Про підготовку та проведення Дня усиновлення»,розпорядженням районної державної адміністрації від 7 вересня 2021 року № 231 « Про проведення районного свята присвяченого Дню усиновлення у 2021 році», з нагоди Дня усиновл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організаційний комітет  з підготовки та проведення заходів  згідно з додатко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лужбі у справах дітей міської ради (Сувалова Л.),відділу інформаційної діяльності та комунікацій з громадськістю апарату міської ради (Служалюк О.) з урахування встановленого рівня епідемічної небезпеки поширенн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 організувати та провести  в Могилів - Подільській міській територіальній громаді  Могилів - Подільського  району Вінницької області  </w:t>
      </w:r>
      <w:r>
        <w:rPr>
          <w:color w:val="000000"/>
          <w:sz w:val="28"/>
          <w:szCs w:val="28"/>
          <w:lang w:val="uk-UA"/>
        </w:rPr>
        <w:t>29 вересня</w:t>
      </w:r>
      <w:r>
        <w:rPr>
          <w:sz w:val="28"/>
          <w:szCs w:val="28"/>
          <w:lang w:val="uk-UA"/>
        </w:rPr>
        <w:t xml:space="preserve">  2021 року  заходи присвячені до Дня усинов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Службі у справах дітей міської ради (Сувалова Л.) координувати роботу відділів та служб територіальної громади причетних до проведення заходів до Дня усиновлення,з питань підготовки документів,розробки та проведення заходів:</w:t>
      </w:r>
    </w:p>
    <w:p>
      <w:pPr>
        <w:pStyle w:val="Normal"/>
        <w:rPr/>
      </w:pPr>
      <w:r>
        <w:rPr>
          <w:sz w:val="28"/>
          <w:szCs w:val="28"/>
          <w:lang w:val="uk-UA"/>
        </w:rPr>
        <w:t>3.1. Провести інформаційно-роз’яснювальні кампанії щодо популяризації національного усиновлення,сімейних форм виховання дітей-сиріт та дітей,позбавлених батьківського піклува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>3.2.Спільно  з  Могилів-Подільською Молодіжною радою організувати роботу консультативних пунктів,які б надавали консультації бажаючим щодо усиновлення,сімейних форм влаштування,патронату над дитиною,наставництва;</w:t>
      </w:r>
    </w:p>
    <w:p>
      <w:pPr>
        <w:pStyle w:val="Normal"/>
        <w:rPr/>
      </w:pPr>
      <w:r>
        <w:rPr>
          <w:sz w:val="28"/>
          <w:szCs w:val="28"/>
          <w:lang w:val="uk-UA"/>
        </w:rPr>
        <w:t>3.3.Забезпечити участь 30 вересня 2021 року у районному заході для дітей-сиріт та дітей,позбавлених батьківського піклування,які проживають в міській територіальній громаді  в прийомних сім’ях,дитячих будинках сімейного типу та сім’ях усиновителів,які відкрили таємницю усиновле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>3.4. Забезпечити розвиток співпраці органів виконавчої влади та неурядових організацій щодо надання громадянам України інформації про дітей,які можуть бути усиновлені,влаштовані до сімейних форм виховання,згідн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Управлінню освіти міської ради (Кучерук О.),  керівникам  навчальних закладів  фахової перед вищої освіти та професійно - технічної освіти з урахування встановленого рівня епідемічної небезпеки поширенн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 Затвердити  план та здійснити організаційні заходи щодо проведення  заходів  у загально – освітніх, професійно - технічних закладах та  закладах фахової перед вищої освіти  міської територіальної громад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 xml:space="preserve">4.2  Провести інформаційно - просвітницькі заходи: тренінги, бесіди, виховні години, квести, челенджі , круглі столи,батьківські збори  серед учасників освітнього процесу та їх батьків  щодо підвищення престижу сім’ї, популяризації сімейних цінностей,відповідального батьківства,духовного відродження національних традицій української сім’ї,зміцнення її ролі в житті суспільства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 Управлінню мистецької політики і ресурсів міської ради (Флуд Т.):</w:t>
      </w:r>
    </w:p>
    <w:p>
      <w:pPr>
        <w:pStyle w:val="Normal"/>
        <w:rPr/>
      </w:pPr>
      <w:r>
        <w:rPr>
          <w:sz w:val="28"/>
          <w:szCs w:val="28"/>
          <w:lang w:val="uk-UA"/>
        </w:rPr>
        <w:t>5.1. В бібліотеках міської територіальної громади оформити куточки з інформацією про національне усиновлення та про відзначення Дня усиновлення, тематичні виставки « Моя сім’я-моє багатство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у інформаційної діяльності та комунікацій з громадськістю апарату міської ради (Служалюк О.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Відзначити  прийомних батьків,батьків-вихователів дитячих будинків сімейного типу, усиновителів, які відкрили таємницю усиновлення ,наданням  грошової матеріальної допомоги з нагоди святкування Дня усиновл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Забезпечити  висвітлення профілактичних заходів  у засобах масової інформації, соціальних мережах, офіційному сайті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7. Фінансово-економічному управлінню міської ради (Ротар В.) профінансувати витрати,пов’язані з святкуванням Дня усинов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Про хід виконання  розпорядження   проінформувати  Службу  у справах дітей міської ради    (з фото матеріалами) </w:t>
      </w:r>
      <w:r>
        <w:rPr>
          <w:b/>
          <w:sz w:val="28"/>
          <w:szCs w:val="28"/>
          <w:lang w:val="uk-UA"/>
        </w:rPr>
        <w:t>до 4 жовтня  2021 року</w:t>
      </w:r>
      <w:r>
        <w:rPr>
          <w:sz w:val="28"/>
          <w:szCs w:val="28"/>
          <w:lang w:val="uk-UA"/>
        </w:rPr>
        <w:t xml:space="preserve"> для подальшого узагальнення на інформування служби у справах дітей облас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Контроль за виконанням даного розпорядження покласти на заступника   міського голови з питань діяльності виконавчих органів Слободянюка М. В.   </w:t>
      </w:r>
    </w:p>
    <w:p>
      <w:pPr>
        <w:pStyle w:val="Normal"/>
        <w:ind w:left="284" w:hanging="4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4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Геннадій ГЛУХМАНЮ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ab/>
        <w:tab/>
        <w:t xml:space="preserve"> Додаток</w:t>
      </w:r>
    </w:p>
    <w:p>
      <w:pPr>
        <w:pStyle w:val="Normal"/>
        <w:ind w:left="50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  розпорядження міського голови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.09.2021 р. № 282-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заційного комітету з підготовки та проведення заход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 Дня усиновл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бодянюк М. В.       - заступник міського голови з питань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діяльності виконавчих органів;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валова Л.А.             -  начальник служби у справах дітей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чко Т.В.                  - начальник відділу у справах дітей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служби у справах дітей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ук О. Г.               - начальник управління освіти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лужалюк О. В.          - начальник  </w:t>
      </w:r>
      <w:r>
        <w:rPr>
          <w:color w:val="000000"/>
          <w:sz w:val="28"/>
          <w:szCs w:val="28"/>
          <w:lang w:val="uk-UA"/>
        </w:rPr>
        <w:t xml:space="preserve">відділу інформаційної діяльності та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 xml:space="preserve">комунікацій з громадськістю апарату міської ради;  </w:t>
      </w:r>
    </w:p>
    <w:p>
      <w:pPr>
        <w:pStyle w:val="Normal"/>
        <w:tabs>
          <w:tab w:val="clear" w:pos="708"/>
          <w:tab w:val="left" w:pos="271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Ротар В.І.                     - начальник фінансово-економічного </w:t>
      </w:r>
    </w:p>
    <w:p>
      <w:pPr>
        <w:pStyle w:val="Normal"/>
        <w:tabs>
          <w:tab w:val="clear" w:pos="708"/>
          <w:tab w:val="left" w:pos="271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color w:val="000000"/>
          <w:sz w:val="28"/>
          <w:szCs w:val="28"/>
          <w:lang w:val="uk-UA"/>
        </w:rPr>
        <w:t>управління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дон В.М.                - директор медичного фахового  коледж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чковський В.М       - директор ДВНЗ  монтажного – економічного коледж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ьмір В.А.                - директор технолого – економічного фахового коледж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інницького національного аграрного університ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вєткова Е.Ф.              -  директор професійного ліцею сфери послуг;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луд Т.В.</w:t>
        <w:tab/>
        <w:t xml:space="preserve">- начальник управління мистецької політики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і ресурсів міської ради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  <w:lang w:val="uk-UA" w:eastAsia="uk-UA"/>
        </w:rPr>
        <w:t>Паращук  В.</w:t>
        <w:tab/>
        <w:t xml:space="preserve">-заступник голови Могилів-Подільської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</w:t>
      </w:r>
      <w:r>
        <w:rPr>
          <w:sz w:val="28"/>
          <w:szCs w:val="28"/>
          <w:lang w:val="uk-UA" w:eastAsia="uk-UA"/>
        </w:rPr>
        <w:t>Молодіжної ради.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Начальник служби у справах дітей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іської ради                                                                   Леся СУВАЛОВА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Володимир ВЕРБОВИЙ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4:00Z</dcterms:created>
  <dc:creator>Admin</dc:creator>
  <dc:description/>
  <cp:keywords/>
  <dc:language>en-US</dc:language>
  <cp:lastModifiedBy>Admin</cp:lastModifiedBy>
  <cp:lastPrinted>2021-09-24T10:01:00Z</cp:lastPrinted>
  <dcterms:modified xsi:type="dcterms:W3CDTF">2021-09-24T08:54:00Z</dcterms:modified>
  <cp:revision>2</cp:revision>
  <dc:subject/>
  <dc:title/>
</cp:coreProperties>
</file>