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2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Kudriashov;Times New Roman" w:hAnsi="Kudriashov;Times New Roman" w:cs="Kudriashov;Times New Roman"/>
          <w:sz w:val="28"/>
          <w:szCs w:val="28"/>
          <w:lang w:val="en-US" w:eastAsia="ru-RU"/>
        </w:rPr>
      </w:pPr>
      <w:r>
        <w:rPr>
          <w:rFonts w:eastAsia="Kudriashov;Times New Roman" w:cs="Kudriashov;Times New Roman" w:ascii="Kudriashov;Times New Roman" w:hAnsi="Kudriashov;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ворення робочої групи з питань проведення обстеження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асажиропотоку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іськ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</w:p>
    <w:p>
      <w:pPr>
        <w:pStyle w:val="Normal"/>
        <w:spacing w:lineRule="auto" w:line="240" w:before="0" w:after="0"/>
        <w:jc w:val="center"/>
        <w:rPr>
          <w:rFonts w:ascii="Kudriashov;Times New Roman" w:hAnsi="Kudriashov;Times New Roman" w:cs="Kudriashov;Times New Roman"/>
          <w:b/>
          <w:b/>
          <w:sz w:val="28"/>
          <w:szCs w:val="28"/>
          <w:lang w:val="uk-UA" w:eastAsia="ru-RU"/>
        </w:rPr>
      </w:pPr>
      <w:r>
        <w:rPr>
          <w:rFonts w:cs="Kudriashov;Times New Roman" w:ascii="Kudriashov;Times New Roman" w:hAnsi="Kudriashov;Times New Roman"/>
          <w:b/>
          <w:sz w:val="28"/>
          <w:szCs w:val="28"/>
          <w:lang w:val="uk-UA"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ст. 37 Закону України «Про автомобільний транспорт», рішенням  виконавчого комітету міської ради від 28.04.2015 року № 107 «Про  затвердження рішення конкурсного  комітету  щодо результатів конкурсу  з перевезення пасажирів на міських автобусних маршрутах загального користування №1 та №2», рішенням 2 сесії міської ради 8 скликання від 23.12.2020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 на 2021 рік»: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ворити робочу групу з питань проведення обстеженн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сажиропотоку на мі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затвердити її склад (д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к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твердити Положення про робочу групу з питань проведенн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стеження пасажиропотоку на мі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к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ити форму акта обстеження пасажиропот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міських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к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розпорядження покласти на першого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еннадій ГЛУХМАНЮ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28-р від 08.02.2021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ЛАД</w:t>
        <w:br/>
        <w:t>робочої групи з питань проведення об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сажиропотоку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х автобус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957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360"/>
        <w:gridCol w:w="5025"/>
      </w:tblGrid>
      <w:tr>
        <w:trPr/>
        <w:tc>
          <w:tcPr>
            <w:tcW w:w="9570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Голова робочої груп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змещук Петро Олександр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ший заступник міського голови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ступник голови робочої груп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нько Ігор Михайлович</w:t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Секретар робочої груп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Оксана Сергії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  <w:p>
            <w:pPr>
              <w:pStyle w:val="Normal"/>
              <w:spacing w:lineRule="atLeast" w:line="312" w:before="280" w:after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Style w:val="Style15"/>
                <w:sz w:val="28"/>
                <w:szCs w:val="28"/>
                <w:lang w:val="uk-UA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огилів-Подільської міської ради;</w:t>
            </w:r>
          </w:p>
        </w:tc>
      </w:tr>
      <w:tr>
        <w:trPr/>
        <w:tc>
          <w:tcPr>
            <w:tcW w:w="9570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Члени робочої груп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валь Володимир Олександр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спеціаліст відділу з питань економіки фінансово-економічного управління міської ради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нюк Сніжана Васил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з правового забезпечення та зв’язків з громадськістю виробничо-технічного відділу управління житлово-комунального господарства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хно Олександр Володимир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ний спеціаліст відділу земельних відносин мі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чур Олег Ростиславович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/>
            </w:pPr>
            <w:r>
              <w:rPr>
                <w:rStyle w:val="Style15"/>
                <w:sz w:val="28"/>
                <w:szCs w:val="28"/>
                <w:lang w:val="uk-UA"/>
              </w:rPr>
              <w:t>спеціаліст І категорії відділу інформаційної діяльності та комунікацій з громадськістю апарату міської ради та виконкому;</w:t>
            </w:r>
          </w:p>
          <w:p>
            <w:pPr>
              <w:pStyle w:val="Normal"/>
              <w:spacing w:lineRule="atLeast" w:line="312" w:before="0" w:after="0"/>
              <w:jc w:val="both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журомська Людмила Васил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оціальний працівник відділення організації надання адресної  грошової та натуральної допомог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бенюк Дмитро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спектор КП « Муніципальна варта »;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360"/>
        <w:gridCol w:w="5025"/>
      </w:tblGrid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ріуца Віталій Василь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спектор КП « Муніципальна варта »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уменюк Ольга Іванівна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епутат міської ради, член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комунальної власності, житлово-комунального господарства, енергозбереження та тран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(за згодою)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щак Тетяна Василі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путат міської ради, голова 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за згодою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еруючий справами виконавчого комітету                          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ВЕРБОВИ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28-р від 08.02.2021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 робочу групу з питань проведення обсте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асажиропотоку на міськ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автобусних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ршрута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загального кори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Verdana" w:ascii="Verdana" w:hAnsi="Verdana"/>
          <w:color w:val="000000"/>
          <w:sz w:val="21"/>
          <w:szCs w:val="21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.1. Робоча група по проведенню обстеження пасажиропотоку на міських автобусних маршрутах загального користування  (далі – робоча група) створена з метою визначення коефіцієнту співвідношення кількості безоплатних пасажирів до платних на міських автобусних маршрутах загального користування  для нарахування компенсаційних виплат за пільговий проїзд окремих категорій громад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Зазначена робоча група створюється відповідно до розпорядження міського голови, яким затверджується персональний склад та порядок ї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3. У своїй діяльності робоча група керується Конституцією України, Законами України “Про місцеве самоврядування в Україні”,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 ”, “Про статус ветеранів військової служби і ветеранів органів внутрішніх справ та їх соціальний захист”, “Про статус і соціальний захист громадян, які постраждали внаслідок Чорнобильської катастрофи”, “Про основи соціальної захище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іб з інвалідніст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Україні”, “Про соціальний захист дітей війни”, “Про охорону дитинства”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казом Міністерства інфраструктури України від 15.07.2013 р. № 480 « Про затвердження Порядку організації перевезень пасажирів та багажу автомобільним транспортом 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цим Положенн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 Склад та порядок роботи робочої гру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1. Робоча група складається з голови робочої групи, заступника голови робочої груп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секретаря робочої груп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її чле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2. За відсутності голови робочої групи, а також у разі неможливості виконання ним своїх обов’язків його повноваження здійснює заступник голови робочої гру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3. Організаційною  формою роботи  робочої групи є засідання, які проводяться у разі необхідності, але не рідше ніж один раз на пів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ретну дату, час та місце проведення засідання визначає голова робочої групи або заступник голови робочої групи, у разі здійснення ним обов’язків голо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4. Робоча група має право залучати до участі в засіданнях представни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із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5. Засідання робочої групи вважається правоможним, якщо на ньому присутня більшість її членів (7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6. Рішення робочої групи приймається простою більшістю голосів присутніх на засіданні її члені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азі рівного розподілу голосів вирішальним є голос голови робочої групи або заступника голови робочої групи, у разі здійснення ним обов’язків гол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7. Рішення робочої групи оформляється протоколом, який підписують голова і всі члени робочої гру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.8. Обсяги пільгових перевезень у міському автомобільному транспорті визначаються на підставі коефіцієнтів співвідношення кількості безоплатних пасажирів до платних по кожному автобусному маршруту, встановленому шлях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  обстеження  пасажиропото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кожного півріччя на відповідних маршру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9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боча група в перший місяць кож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врічч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здійснює обстеження пасажиропотоку для визначення коефіцієнту співвідношення кількості безоплатних пасажирів до платних візуально з використанням табличного методу із зазначенням підрахунку кількості пасажирів ( платних/пільговиків), що зайшли в автобус та вийшли з нього на зупин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результати обстеження оформлюються актом обстеження пасажиропотоку по кожному автобусному маршруті  окремо, які затверджуються робочою групою  ( додаєть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10. Коефіцієнт співвідношення кількості безоплатних пасажирів до платних розраховується за формуло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=Q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пільг/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/ Q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платн./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 - фактичний коефіцієнт співвідношення кількості безоплатних пасажирів до пла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Q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пільг/м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ількість пасажирів, які мають право та користувалися безоплатним проїздом в міському транспорті загального користування в період обстеження на даному маршруті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Q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платн./м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кількість перевезених пасажирів, які відносяться до платної  категор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 період обстеження на даному маршру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 Визначений коефіцієнт співвідношення кількості безоплатних пасажирів до платних для компенсаційних виплат за пільговий проїзд окремих категорій громадян подається виконавчому комітету міської ради для розгляду та наступного затвер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еруючий справами виконавчого комітету                          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ВЕРБОВИ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28-р від 08.02.2021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стеження пасажиропотоку на міських  автобусних  маршрутах загального користування  № 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“____”_____________ 20___ р.</w:t>
      </w:r>
    </w:p>
    <w:tbl>
      <w:tblPr>
        <w:tblW w:w="94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1080"/>
        <w:gridCol w:w="1080"/>
        <w:gridCol w:w="1920"/>
        <w:gridCol w:w="2160"/>
        <w:gridCol w:w="204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 проїзд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шин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лькість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них пасажирі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лькість</w:t>
            </w:r>
          </w:p>
          <w:p>
            <w:pPr>
              <w:pStyle w:val="Normal"/>
              <w:spacing w:lineRule="atLeast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них пасажирі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ефіцієнт</w:t>
            </w:r>
          </w:p>
          <w:p>
            <w:pPr>
              <w:pStyle w:val="Normal"/>
              <w:spacing w:lineRule="atLeast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іввідношення бе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них до платних пасажирів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ь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боча груп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 складі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еруючий справами виконавчого комітету                          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ВЕРБОВ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Times New Roman" w:hAnsi="Times New Roman" w:cs="Times New Roman"/>
      <w:spacing w:val="9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51:00Z</dcterms:created>
  <dc:creator>Negay</dc:creator>
  <dc:description/>
  <cp:keywords/>
  <dc:language>en-US</dc:language>
  <cp:lastModifiedBy>Admin</cp:lastModifiedBy>
  <dcterms:modified xsi:type="dcterms:W3CDTF">2021-02-10T13:51:00Z</dcterms:modified>
  <cp:revision>2</cp:revision>
  <dc:subject/>
  <dc:title/>
</cp:coreProperties>
</file>