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2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7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№286 від 15.09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390 «Розвиток мережі центрів надання адміністративних послуг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2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9-24T08:52:00Z</dcterms:modified>
  <cp:revision>2</cp:revision>
  <dc:subject/>
  <dc:title>проект</dc:title>
</cp:coreProperties>
</file>