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9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7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-Подільського району Вінницької області», відповідно Протоколу № 16 від 20.09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(Ротар В.І.) міської ради профінансувати витрати, пов’язані з   наданням матеріальної допомоги по КПКВ 0213242  КЕКВ 2730 в сумі 96 000,00 грн. (дев’яносто шість тисяч  гривень 00 коп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О. Служалю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1.09.2021р. № 277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Могилів-Подільської міської територіальної громади 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2047"/>
        <w:gridCol w:w="2489"/>
        <w:gridCol w:w="2268"/>
        <w:gridCol w:w="1026"/>
      </w:tblGrid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дентифікаційний номе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рахована сума, грн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 техногенної ава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 техногенної ава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 техногенної ава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 техногенної ава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операційна реабіліт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чолові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похо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 лік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в 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с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після опе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 (онк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після опе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рутне матеріальне станов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 (онк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ружини (онк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 (онк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 (онко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 (онк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(онк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, багатоді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, багатоді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, багатоді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ом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96 000,00 гр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уючий справами виконкому                                         Володимир ВЕРБОВИЙ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bookmarkStart w:id="1" w:name="_GoBack"/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         </w:t>
      </w:r>
      <w:bookmarkEnd w:id="1"/>
    </w:p>
    <w:sectPr>
      <w:type w:val="nextPage"/>
      <w:pgSz w:w="11906" w:h="16838"/>
      <w:pgMar w:left="1701" w:right="84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4:00Z</dcterms:created>
  <dc:creator>Admin</dc:creator>
  <dc:description/>
  <cp:keywords/>
  <dc:language>en-US</dc:language>
  <cp:lastModifiedBy>Admin</cp:lastModifiedBy>
  <cp:lastPrinted>2021-09-21T09:31:00Z</cp:lastPrinted>
  <dcterms:modified xsi:type="dcterms:W3CDTF">2021-09-24T08:50:00Z</dcterms:modified>
  <cp:revision>3</cp:revision>
  <dc:subject/>
  <dc:title/>
</cp:coreProperties>
</file>