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bookmarkStart w:id="0" w:name="_Hlk82443414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0.09.2021р.</w:t>
            </w:r>
          </w:p>
        </w:tc>
        <w:tc>
          <w:tcPr>
            <w:tcW w:w="381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6-р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1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Hlk82443414"/>
      <w:bookmarkStart w:id="2" w:name="_Hlk82443414"/>
      <w:bookmarkEnd w:id="2"/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20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 затвердження Порядку обліку, зберігання та використання печаток і штампів Виконавчого комітету Могилів-Подільської міської ради Вінницької області та її структурних підрозділів без статусу юридичної особи, журналу обліку та видачі печаток і штампів, переліку осіб, підписи яких скріплюються гербовою печаткою та про утворення комісії з перевірки наявності печаток і штампів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8"/>
        <w:rPr/>
      </w:pPr>
      <w:r>
        <w:rPr>
          <w:sz w:val="28"/>
          <w:szCs w:val="28"/>
          <w:lang w:val="uk-UA"/>
        </w:rPr>
        <w:t xml:space="preserve">Керуючись ст.ст. 42, 59 Закону України „Про місцеве самоврядування в Україні”, відповідно до вимог постанови Президії Верховної Ради України від 11.05.92 № 2322-ХІІ «Про печатки та вивіски місцевих рад народних депутатів України та їх виконавчих комітетів», постанови Кабінету Міністрів України від 17 січня 2018 року № 55 «Деякі питання документування управлінської діяльності», </w:t>
      </w:r>
      <w:r>
        <w:rPr>
          <w:caps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нструкції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діловодства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иконавчому комітеті та структурних підрозділах Могилів-Подільської міської ради Вінницької області, затвердженої рішенням 7 сесії 8 скликання від 12.05.2021р. № 232, для забезпечення належного обліку, зберігання та виключення безконтрольного використання печаток і штампів у Виконавчому комітеті Могилів-Подільської міської ради Вінницької області та її структурних підрозділах: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атвердити Порядок обліку, зберігання та використання печаток і штампів у Виконавчому комітеті Могилів-Подільської міської ради Вінницької області та її структурних підрозділах без статусу юридичної особи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Затвердити журнал обліку та видачі печаток і штампів у Могилів-Подільській міській раді Вінницької області та її Виконавчому комітеті згідно з додатком 1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Затвердити перелік посадових осіб, підписи яких скріплюються гербовою печаткою Могилів-Подільської міської ради Вінницької області та Виконавчого комітету Могилів-Подільської міської ради Вінницької області згідно з додатком 2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Встановити, що підписи першого заступника міського голови та заступника міського голови з питань діяльності виконавчих органів, керуючого справами виконавчого комітету - завіряються гербовою печаткою Виконавчого комітету Могилів-Подільської міської ради Вінницької області, підпис секретаря міської ради завіряється гербовою печаткою Могилів-Подільської міської ради Вінницької області, а підпис міського голови завіряється гербовою печаткою Виконавчого комітету Могилів-Подільської міської ради Вінницької області та гербовою печаткою Могилів-Подільської міської ради Вінницької області відповідно до характеру ак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 Призначити Микитин Вікторію Іванівну - начальника загального відділу апарату міської ради та виконкому відповідальною особою за облік печаток і штампів у Виконавчому комітеті Могилів-Подільської міської ради Вінницької області та її структурних підрозділах без статусу юридичної особ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 Утворити комісію з перевірки наявності печаток і штампів у Виконавчому комітеті Могилів-Подільської міської ради Вінницької області та її структурних підрозділах без статусу юридичної особи згідно з додатком 3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 Керівникам структурних підрозділів Могилів-Подільської міської ради Вінницької області, які мають статус юридичної особ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) виготовлення печаток і штампів здійснювати за наказом керівника управління, відділу, служби відповідн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2) забезпечити облік печаток і штампів у журналі обліку печаток і штампів</w:t>
      </w:r>
      <w:r>
        <w:rPr>
          <w:color w:val="000000"/>
          <w:sz w:val="28"/>
          <w:szCs w:val="28"/>
          <w:lang w:val="uk-UA"/>
        </w:rPr>
        <w:t xml:space="preserve"> який включається до номенклатури справ відповідного управління, відділу та служби, його аркуші нумеруються, прошиваються й опечатуються згідно з додатком 1 до Порядку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) забезпечувати щорічно перевірку наявності печаток і штампів комісією, призначеною наказом начальника та результати перевірки оформляти актом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>7.4) визначити наказом посадових осіб, на яких покладають обов’язки зберігання та використання печаток і штампів, а також перелік посадових осіб, підписи яких скріплюються печаткою структурного підрозділу з визначенням місця зберігання печаток і штампі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8. Контроль за виконання цього розпорядження покласти на керуючого справами виконкому Вербового В.В.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                                      </w:t>
      </w:r>
      <w:r>
        <w:rPr>
          <w:b/>
          <w:bCs/>
          <w:i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 xml:space="preserve">           Геннадій ГЛУХМАНЮК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103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09.2021р.  № 276-р</w:t>
      </w:r>
    </w:p>
    <w:p>
      <w:pPr>
        <w:pStyle w:val="Normal"/>
        <w:ind w:left="7513" w:firstLine="2835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5103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5103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орядок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іку використання, зберігання та знищення печаток, штампів Виконавчого комітету Могилів-Подільської міської ради Вінницької області та її структурних підрозділів без статусу юридичної особи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color w:val="000000"/>
          <w:sz w:val="28"/>
          <w:szCs w:val="28"/>
          <w:lang w:val="uk-UA" w:eastAsia="uk-UA"/>
        </w:rPr>
        <w:t xml:space="preserve">Порядок </w:t>
      </w:r>
      <w:r>
        <w:rPr>
          <w:sz w:val="28"/>
          <w:szCs w:val="28"/>
          <w:lang w:val="uk-UA"/>
        </w:rPr>
        <w:t xml:space="preserve">обліку використання, зберігання та знищення печаток, штампів Виконавчого комітету Могилів-Подільської міської ради Вінницької області та її структурних підрозділів без статусу юридичної особи </w:t>
      </w:r>
      <w:r>
        <w:rPr>
          <w:color w:val="000000"/>
          <w:sz w:val="28"/>
          <w:szCs w:val="28"/>
          <w:lang w:val="uk-UA" w:eastAsia="uk-UA"/>
        </w:rPr>
        <w:t xml:space="preserve"> (далі - Порядок) розроблений на підставі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18.06.2015 № 1000/5 та зареєстрованих в Міністерстві юстиції України 22 червня 2015 року за № 736/27181, для забезпечення єдиного порядку обліку, зберігання та використання печаток і штампів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  <w:lang w:val="uk-UA" w:eastAsia="uk-UA"/>
        </w:rPr>
        <w:t>У Виконавчому комітеті Могилів-Подільської міської ради Вінницької області та її структурних підрозділах використовуються печатки із зображенням Державного Герба України (гербові) та без зображення Державного Герба України (прості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ечатки призначені для підтвердження достовірності документа та підпису посадової особи з метою надання документу юридичної сили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Гербові печатки Могилів-Подільської міської ради Вінницької області, Виконавчого комітету Могилів-Подільської міської ради Вінницької області проставляється на оригіналах документів виключно на підписи посадових осіб, визначених розпорядженням міського голови. </w:t>
      </w:r>
    </w:p>
    <w:p>
      <w:pPr>
        <w:pStyle w:val="Normal"/>
        <w:tabs>
          <w:tab w:val="clear" w:pos="708"/>
          <w:tab w:val="left" w:pos="7091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чатки без зображення Державного Герба України і штампи використовуються для:</w:t>
      </w:r>
    </w:p>
    <w:p>
      <w:pPr>
        <w:pStyle w:val="Normal"/>
        <w:tabs>
          <w:tab w:val="clear" w:pos="708"/>
          <w:tab w:val="left" w:pos="7091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відчення копій документів, що надсилаються;</w:t>
      </w:r>
    </w:p>
    <w:p>
      <w:pPr>
        <w:pStyle w:val="Normal"/>
        <w:tabs>
          <w:tab w:val="clear" w:pos="708"/>
          <w:tab w:val="left" w:pos="7091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відчення розмножених примірників розпорядчих документів;</w:t>
      </w:r>
    </w:p>
    <w:p>
      <w:pPr>
        <w:pStyle w:val="Normal"/>
        <w:tabs>
          <w:tab w:val="clear" w:pos="708"/>
          <w:tab w:val="left" w:pos="7091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відчення факту реєстрації вхідних документів;</w:t>
      </w:r>
    </w:p>
    <w:p>
      <w:pPr>
        <w:pStyle w:val="Normal"/>
        <w:tabs>
          <w:tab w:val="clear" w:pos="708"/>
          <w:tab w:val="left" w:pos="7091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их відміток довідкового характеру. 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биток гербової печатки ставиться таким чином, щоб він охоплював останні кілька літер найменування посади особи, яка підписала документ, але не підпис посадової особи, або на окремо виділеному для цього місці з відміткою „МП”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ля забезпечення реєстрації документів, відміток про їх проходження та контроль за виконанням використовуються відповідні штампи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Штампи призначені для нанесення на документах реквізитів міської ради, реквізитів виконавчого комітету, певних написів</w:t>
      </w:r>
      <w:r>
        <w:rPr>
          <w:color w:val="000000"/>
          <w:sz w:val="28"/>
          <w:szCs w:val="28"/>
          <w:lang w:val="uk-UA"/>
        </w:rPr>
        <w:t xml:space="preserve"> або підтвердження окремих дій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чатки та штампи проставляються на документах з використанням чорнила синього кольору. Штамп, у якому зазначено реквізит „Контроль” або „Повторно”, дозволяється проставляти з використанням чорнила червоного кольору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ВИГОТОВЛЕННЯ ТА ОБЛІК ПЕЧАТОК І ШТАМПІВ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Печатки і штампи виготовляються з дозволу міського голови або особи, яка виконує його обов’язки. 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печаток здійснюється в разі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організації або зміни найменування виконавчого органу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ати, викрадення, зношення, пошкодження печатки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штампів здійснюється в разі виробничої потреби структурних підрозділів міської ради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ерівники структурних підрозділів, без статусу юридичної особи, готують доповідну записку на ім’я міського голови з обґрунтуванням необхідності виготовлення печатки, штампу</w:t>
      </w:r>
      <w:r>
        <w:rPr>
          <w:sz w:val="28"/>
          <w:szCs w:val="28"/>
          <w:lang w:val="uk-UA"/>
        </w:rPr>
        <w:t xml:space="preserve"> та заявку-погодження на виготовлення печатки, штампу з їх ескізом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огоджена міським головою або особою, </w:t>
      </w:r>
      <w:r>
        <w:rPr>
          <w:sz w:val="28"/>
          <w:szCs w:val="28"/>
          <w:lang w:val="uk-UA"/>
        </w:rPr>
        <w:t>яка виконує його обов’язки</w:t>
      </w:r>
      <w:r>
        <w:rPr>
          <w:color w:val="000000"/>
          <w:sz w:val="28"/>
          <w:szCs w:val="28"/>
          <w:lang w:val="uk-UA" w:eastAsia="uk-UA"/>
        </w:rPr>
        <w:t xml:space="preserve">, доповідна записка передається до загального відділу апарату міської ради та виконкому </w:t>
      </w:r>
      <w:r>
        <w:rPr>
          <w:color w:val="333333"/>
          <w:sz w:val="28"/>
          <w:szCs w:val="28"/>
          <w:shd w:fill="FFFFFF" w:val="clear"/>
        </w:rPr>
        <w:t xml:space="preserve">для </w:t>
      </w:r>
      <w:r>
        <w:rPr>
          <w:color w:val="000000"/>
          <w:sz w:val="28"/>
          <w:szCs w:val="28"/>
          <w:shd w:fill="FFFFFF" w:val="clear"/>
        </w:rPr>
        <w:t>подальшого виготовлення печатки або штамп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Оплата за виготовлення печаток і штампів здійснюється відділом бухгалтерського обліку та звітності апарату міської ради та виконкому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готовлені печатки, штампи передаються до загального відділу апарату міської ради та виконкому та видаються відповідальною особою, після обліку в журналі. Посадова особа, яка одержує печатки, штампи розписується у журналі обліку та видачі печаток та штампів, у якому проставляються їх відбитки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Запис має такі складові: найменування структурного підрозділу, в якому зберігається печатка/штамп, прізвище, ініціали відповідальної особи, дату отримання та особистий підпис працівника, який її отримав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Журнал обліку та видачі печаток і штампів включається до номенклатури справ, його аркуші нумеруються, прошиваються і засвідчуються печаткою загального відділу апарату міської ради та виконком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ЗБЕРІГАННЯ ПЕЧАТОК І ШТАМПІВ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Відповідальність за зберігання та використання печаток і штампів покладається на посадових осіб, які отримали їх  у загальному відділі апарату міської ради та виконкому згідно з записом у  журналі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чатки і штампи зберігаються в робочий час у столі користувача, а в  неробочий час - в сейфах (шафах), що надійно замикають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а стороннім особам, винесення її за межі міської ради без дозволу міського голови, а також безоблікова передача іншим працівникам категорично забороняється.</w:t>
      </w:r>
    </w:p>
    <w:p>
      <w:pPr>
        <w:pStyle w:val="Normal"/>
        <w:tabs>
          <w:tab w:val="clear" w:pos="708"/>
          <w:tab w:val="left" w:pos="7091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вірка наявності печаток та штампів здійснюється комісією, яка утворюється за розпорядженням міського голови. За результатами перевірки складається відповідний акт. (додаток до Порядку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Акт про перевірку наявності печаток та штампів зберігається у загальному відділі апарату міської ради та виконком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Печатки і штампи в разі звільнення, переведення особи, визначеної відповідальною за їх зберігання та використання, передаються керівнику відповідного структурного підрозділу (у разі відсутності такого – начальнику загального відділу апарату міської ради та виконкому), про що робиться відповідна відмітка в журналі обліку печаток і штампі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визначає іншу відповідальну особу, яка отримує їх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втрати або викрадення печатки чи штампа особа, яка це виявила, негайно доповідає міському голові та інформує особу, відповідальну за облік печаток та штампів, де ця печатка або штамп обліковані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організовує проведення службового розслідування та вживає заходів щодо встановлення місцезнаходження втраченої або викраденої печатки чи штамп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наявності підстав вважати, що печатку або штамп викрали, про це повідомляються правоохоронні орган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У разі якщо в результаті службового розслідування місцезнаходження печатки або штампа не встановлено, таку печатку або штамп визнають недійсними, про що робиться відповідна відмітка в журналі обліку печаток і штампів. Висновок службового розслідування за фактом втрати або викрадення печаток підшивається до відповідної справи у загальному відділі апарату міської ради та виконком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знання печатки із зображенням Державного Герба України недійсною повідомляються зацікавлені органи державної влади, органи місцевого самоврядування, у разі необхідності відповідна інформація оприлюднюється в засобах масової інформ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. ЗНИЩЕННЯ ПЕЧАТОК І ШТАМПІВ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  <w:lang w:val="uk-UA" w:eastAsia="uk-UA"/>
        </w:rPr>
        <w:t>Перевірка наявності, умов зберігання та ведення обліку печаток і штампів у Виконавчому комітеті Могилів-Подільської міської ради Вінницької області, обґрунтованості знищення, здійснюється щороку комісією, яка утворюється за розпорядженням міського голов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Результати перевірки оформляються актом та доводяться до відома міського голов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чатки і штампи знищуються в разі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кодження, зношення, непридатності до використання в роботі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ї, реорганізації чи перейменування міської ради, виконавчого комітету, інших виконавчих органів міської рад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встановлення факту зношення або пошкодження печатки/штампу відповідальна особа доповідає безпосередньому керівникові та разом зі службовою запискою повертає її відповідальному за облі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Комісія відбирає печатки і штампи, які підлягають знищенню. Про знищення печатки/штампу складається акт у двох примірниках, один з яких зберігається у загальному відділі апарату міської ради та виконкому, а другий передається у відділ  бухгалтерського обліку та звітності апарату міської ради та виконкому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печатки/штампи не будуть знищені в день прийняття відповідного рішення, члени комісії запаковують їх в конверт (папку, коробку) та опечатують печаткою виконавчого комітету міської ради. Конверт (папка, коробка) разом з відповідним актом зберігаються в сейфі до їх знищенн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чатки і штампи знищуються шляхом подрібнення кліше печатки або штамп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нищення печатки/штампа відповідальний за облік робить відповідний запис у журналі із зазначенням дати і номера акта про знищення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Відповідальність за зберігання та використання печаток і штампів покладається на посадових осіб, які отримали їх  у загальному відділі апарату міської ради та виконкому  згідно з записом у журналі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еталеві печатки знищуються обпилюванням двома перехресними лінія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Знищення відібраних печаток і штампів здійснюється комісією з перевірки наявності печаток і штампів у Виконавчому комітеті Могилів-Подільської міської ради та її структурних підрозділах без статусу юридичної особи з оформленням відповідного акта.</w:t>
      </w:r>
    </w:p>
    <w:p>
      <w:pPr>
        <w:pStyle w:val="Normal"/>
        <w:shd w:fill="FFFFFF" w:val="clear"/>
        <w:spacing w:lineRule="auto" w:line="276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76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76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ий справами виконкому                              Володимир ВЕРБОВИЙ</w:t>
      </w:r>
    </w:p>
    <w:p>
      <w:pPr>
        <w:pStyle w:val="Normal"/>
        <w:shd w:fill="FFFFFF" w:val="clear"/>
        <w:ind w:firstLine="570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ind w:left="6378" w:firstLine="702"/>
        <w:rPr/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6378" w:firstLine="7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рядку</w:t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Ю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</w:r>
    </w:p>
    <w:p>
      <w:pPr>
        <w:pStyle w:val="Normal"/>
        <w:ind w:left="424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__________</w:t>
      </w:r>
      <w:r>
        <w:rPr>
          <w:sz w:val="28"/>
          <w:szCs w:val="28"/>
          <w:lang w:val="uk-UA"/>
        </w:rPr>
        <w:t xml:space="preserve"> Геннадій ГЛУХМАНЮК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___” _________20___ року</w:t>
      </w:r>
    </w:p>
    <w:p>
      <w:pPr>
        <w:pStyle w:val="Normal"/>
        <w:ind w:left="5670" w:hanging="0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еревірку наявності, зберігання та використання печаток і штампів у Виконавчому комітеті Могилів-Подільської міської ради Вінницької області та її структурних підрозділів без статусу юридичної особ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                м. Могилів-Подільський                        № 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>Складений на підставі розпорядження міського голови від ________20___р. №____ комісіє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и комісії -                                     (власне ім’я та прізвище, посада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членів комісії  -                                     (власне ім’я та прізвище, посад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>Перевіркою встановлено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сього за Журналом відбитків печаток і штампів налічується _________ печаток та _______штампів, у т.ч.:</w:t>
      </w:r>
    </w:p>
    <w:p>
      <w:pPr>
        <w:pStyle w:val="Normal"/>
        <w:ind w:left="4260" w:firstLine="696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гербова печатка –  _______ од.;</w:t>
      </w:r>
    </w:p>
    <w:p>
      <w:pPr>
        <w:pStyle w:val="Normal"/>
        <w:numPr>
          <w:ilvl w:val="0"/>
          <w:numId w:val="0"/>
        </w:numPr>
        <w:ind w:left="4260" w:firstLine="696"/>
        <w:jc w:val="both"/>
        <w:outlineLvl w:val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ar-SA"/>
        </w:rPr>
        <w:t>прості круглі печатки – _______ од.;</w:t>
      </w:r>
    </w:p>
    <w:p>
      <w:pPr>
        <w:pStyle w:val="Normal"/>
        <w:numPr>
          <w:ilvl w:val="0"/>
          <w:numId w:val="0"/>
        </w:numPr>
        <w:ind w:left="4260" w:firstLine="69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тампів – </w:t>
      </w:r>
      <w:r>
        <w:rPr>
          <w:bCs/>
          <w:sz w:val="28"/>
          <w:szCs w:val="28"/>
          <w:lang w:val="uk-UA" w:eastAsia="ar-SA"/>
        </w:rPr>
        <w:t>_______ о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З них:</w:t>
      </w:r>
    </w:p>
    <w:p>
      <w:pPr>
        <w:pStyle w:val="Normal"/>
        <w:numPr>
          <w:ilvl w:val="0"/>
          <w:numId w:val="0"/>
        </w:numPr>
        <w:ind w:left="780" w:hanging="0"/>
        <w:jc w:val="both"/>
        <w:outlineLvl w:val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ar-SA"/>
        </w:rPr>
        <w:t>знищено в минулому році – __________ од.;</w:t>
      </w:r>
    </w:p>
    <w:p>
      <w:pPr>
        <w:pStyle w:val="Normal"/>
        <w:numPr>
          <w:ilvl w:val="0"/>
          <w:numId w:val="0"/>
        </w:numPr>
        <w:ind w:left="780" w:hanging="0"/>
        <w:jc w:val="both"/>
        <w:outlineLvl w:val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ar-SA"/>
        </w:rPr>
        <w:t>передано до загального відділу для подальшого знищення  ________од.</w:t>
      </w:r>
    </w:p>
    <w:p>
      <w:pPr>
        <w:pStyle w:val="Normal"/>
        <w:numPr>
          <w:ilvl w:val="0"/>
          <w:numId w:val="0"/>
        </w:numPr>
        <w:ind w:left="780" w:hanging="0"/>
        <w:jc w:val="both"/>
        <w:outlineLvl w:val="0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ті, що будуть використовуватися в поточному році __________ од.</w:t>
      </w:r>
    </w:p>
    <w:p>
      <w:pPr>
        <w:pStyle w:val="Normal"/>
        <w:numPr>
          <w:ilvl w:val="0"/>
          <w:numId w:val="0"/>
        </w:numPr>
        <w:ind w:left="780" w:hanging="0"/>
        <w:jc w:val="both"/>
        <w:outlineLvl w:val="0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2. Не виявлено 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Cs/>
          <w:sz w:val="28"/>
          <w:szCs w:val="28"/>
          <w:lang w:val="uk-UA" w:eastAsia="ar-SA"/>
        </w:rPr>
        <w:t>3. Знайдено не внесених до Журналу</w:t>
      </w:r>
      <w:r>
        <w:rPr>
          <w:sz w:val="28"/>
          <w:szCs w:val="28"/>
          <w:lang w:val="uk-UA"/>
        </w:rPr>
        <w:t xml:space="preserve"> відбитків печаток і штампів</w:t>
      </w:r>
      <w:r>
        <w:rPr>
          <w:bCs/>
          <w:sz w:val="28"/>
          <w:szCs w:val="28"/>
          <w:lang w:val="uk-UA" w:eastAsia="ar-SA"/>
        </w:rPr>
        <w:t xml:space="preserve">       _________________________________________________________________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Рішення комісії за результатами перевірки ______________________ _________________________________________________________________</w:t>
      </w:r>
    </w:p>
    <w:p>
      <w:pPr>
        <w:pStyle w:val="Normal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  ____________________                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i/>
          <w:sz w:val="18"/>
          <w:szCs w:val="18"/>
          <w:lang w:val="uk-UA"/>
        </w:rPr>
        <w:t>(підпис)                                                       (власне ім’я та прізвище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   ____________________                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i/>
          <w:sz w:val="18"/>
          <w:szCs w:val="18"/>
          <w:lang w:val="uk-UA"/>
        </w:rPr>
        <w:t>(підпис)                                                       (власне ім’я та прізвище)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ий справами виконкому                              Володимир ВЕРБОВИЙ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до Порядку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0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Міський голова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__________Геннадій ГЛУХМАНЮ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0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___” _________20___ рок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 К 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ібрання до знищення та знищення печаток і штамп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16" w:firstLine="708"/>
        <w:rPr/>
      </w:pPr>
      <w:r>
        <w:rPr>
          <w:sz w:val="28"/>
          <w:szCs w:val="28"/>
          <w:u w:val="single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ab/>
        <w:tab/>
        <w:t xml:space="preserve">         м. Могилів-Подільський          </w:t>
        <w:tab/>
        <w:tab/>
        <w:t xml:space="preserve">              №________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у склад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и комісії                                   (власне ім’я та прізвище, посада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членів комісії  -                                (власне ім’я та прізвище, посада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/>
        <w:t>відібрала для знищення печатки та штампи, що втратили практичне значення або прийшли в непридатність:</w:t>
      </w:r>
    </w:p>
    <w:tbl>
      <w:tblPr>
        <w:tblW w:w="144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4755"/>
        <w:gridCol w:w="3402"/>
        <w:gridCol w:w="1914"/>
        <w:gridCol w:w="1998"/>
        <w:gridCol w:w="1567"/>
      </w:tblGrid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иток печатки (штампа)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відповідального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використання та зберігання печатки, штампа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аток (штампів)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вентарний номер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i/>
                <w:sz w:val="24"/>
                <w:szCs w:val="24"/>
                <w:lang w:val="uk-UA"/>
              </w:rPr>
              <w:t>за наявності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тість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рн.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sz w:val="28"/>
                <w:szCs w:val="28"/>
                <w:lang w:val="uk-UA" w:eastAsia="uk-UA"/>
              </w:rPr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підлягає знищенню: ______________ печаток і _______________ штампів.</w:t>
      </w:r>
    </w:p>
    <w:p>
      <w:pPr>
        <w:pStyle w:val="Normal"/>
        <w:jc w:val="both"/>
        <w:rPr/>
      </w:pPr>
      <w:r>
        <w:rPr>
          <w:i/>
          <w:sz w:val="18"/>
          <w:szCs w:val="18"/>
          <w:lang w:val="uk-UA"/>
        </w:rPr>
        <w:t xml:space="preserve">                                                                           </w:t>
      </w:r>
      <w:r>
        <w:rPr>
          <w:i/>
          <w:sz w:val="18"/>
          <w:szCs w:val="18"/>
          <w:lang w:val="uk-UA"/>
        </w:rPr>
        <w:t>(кількість прописом)                            (кількість прописом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и акта з обліковими даними звір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комісії:</w:t>
      </w:r>
      <w:r>
        <w:rPr>
          <w:sz w:val="26"/>
          <w:szCs w:val="26"/>
          <w:lang w:val="uk-UA"/>
        </w:rPr>
        <w:t>        ____________________          _____________________</w:t>
      </w:r>
    </w:p>
    <w:p>
      <w:pPr>
        <w:pStyle w:val="Normal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 xml:space="preserve">                                                                 </w:t>
      </w:r>
      <w:r>
        <w:rPr>
          <w:i/>
          <w:sz w:val="18"/>
          <w:szCs w:val="18"/>
          <w:lang w:val="uk-UA"/>
        </w:rPr>
        <w:t>(підпис)                                                    (власне ім’я та прізвище)</w:t>
      </w:r>
    </w:p>
    <w:p>
      <w:pPr>
        <w:pStyle w:val="Normal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Члени комісії:</w:t>
      </w:r>
      <w:r>
        <w:rPr>
          <w:sz w:val="26"/>
          <w:szCs w:val="26"/>
          <w:lang w:val="uk-UA"/>
        </w:rPr>
        <w:t>          ____________________         _____________________</w:t>
      </w:r>
    </w:p>
    <w:p>
      <w:pPr>
        <w:pStyle w:val="Normal"/>
        <w:jc w:val="both"/>
        <w:rPr/>
      </w:pPr>
      <w:r>
        <w:rPr>
          <w:i/>
          <w:sz w:val="18"/>
          <w:szCs w:val="18"/>
          <w:lang w:val="uk-UA"/>
        </w:rPr>
        <w:t xml:space="preserve">                                                                 </w:t>
      </w:r>
      <w:r>
        <w:rPr>
          <w:i/>
          <w:sz w:val="18"/>
          <w:szCs w:val="18"/>
          <w:lang w:val="uk-UA"/>
        </w:rPr>
        <w:t>(підпис)                                                   (власне ім’я та прізвище)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твердження акта перераховані печатки і штампи перед знищенням звірили із записами в акті та повністю знищили шляхом подрібнення кліше ___.___. 20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комісії:</w:t>
      </w:r>
      <w:r>
        <w:rPr>
          <w:sz w:val="26"/>
          <w:szCs w:val="26"/>
          <w:lang w:val="uk-UA"/>
        </w:rPr>
        <w:t>  ____________________                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i/>
          <w:sz w:val="18"/>
          <w:szCs w:val="18"/>
          <w:lang w:val="uk-UA"/>
        </w:rPr>
        <w:t>(підпис)</w:t>
      </w:r>
      <w:r>
        <w:rPr>
          <w:lang w:val="uk-UA"/>
        </w:rPr>
        <w:t xml:space="preserve">                                            </w:t>
      </w:r>
      <w:r>
        <w:rPr>
          <w:i/>
          <w:sz w:val="18"/>
          <w:szCs w:val="18"/>
          <w:lang w:val="uk-UA"/>
        </w:rPr>
        <w:t>(власне ім’я та прізвище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Члени комісії:</w:t>
      </w:r>
      <w:r>
        <w:rPr>
          <w:sz w:val="26"/>
          <w:szCs w:val="26"/>
          <w:lang w:val="uk-UA"/>
        </w:rPr>
        <w:t>   ____________________                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i/>
          <w:sz w:val="18"/>
          <w:szCs w:val="18"/>
          <w:lang w:val="uk-UA"/>
        </w:rPr>
        <w:t>(підпис)</w:t>
      </w:r>
      <w:r>
        <w:rPr>
          <w:lang w:val="uk-UA"/>
        </w:rPr>
        <w:t xml:space="preserve">                                            </w:t>
      </w:r>
      <w:r>
        <w:rPr>
          <w:i/>
          <w:sz w:val="18"/>
          <w:szCs w:val="18"/>
          <w:lang w:val="uk-UA"/>
        </w:rPr>
        <w:t>(власне ім’я та прізвище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Відмітки в журналі обліку про знищення печаток і штампів зробив(ла) ____________</w:t>
      </w:r>
      <w:r>
        <w:rPr>
          <w:i/>
          <w:sz w:val="18"/>
          <w:szCs w:val="18"/>
          <w:lang w:val="uk-UA"/>
        </w:rPr>
        <w:t>(власне ім’я та прізвище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Керуючий справами виконкому                                         </w:t>
        <w:tab/>
        <w:tab/>
        <w:tab/>
        <w:tab/>
        <w:tab/>
        <w:tab/>
        <w:t>Володимир ВЕРБОВИЙ</w:t>
      </w:r>
    </w:p>
    <w:p>
      <w:pPr>
        <w:sectPr>
          <w:type w:val="nextPage"/>
          <w:pgSz w:orient="landscape" w:w="16838" w:h="11906"/>
          <w:pgMar w:left="1276" w:right="536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7020" w:leader="none"/>
        </w:tabs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tabs>
          <w:tab w:val="clear" w:pos="708"/>
          <w:tab w:val="left" w:pos="7020" w:leader="none"/>
        </w:tabs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09.2021р. № 276-р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ЖУРНА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ліку та видачі печаток і штампів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270"/>
        <w:gridCol w:w="2276"/>
        <w:gridCol w:w="1845"/>
        <w:gridCol w:w="1410"/>
        <w:gridCol w:w="1608"/>
        <w:gridCol w:w="851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итки печаток і штампів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у видано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повернення і розписка про прийманн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-мітка 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йменування підрозділу, в якому зберігаються печатки і штамп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 та ініціали відповідальної особ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і розписка про отриманн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ий справами виконкому                               Володимир ВЕРБОВИЙ</w:t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7020" w:leader="none"/>
        </w:tabs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tabs>
          <w:tab w:val="clear" w:pos="708"/>
          <w:tab w:val="left" w:pos="7020" w:leader="none"/>
        </w:tabs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09.2021р.  №  276-р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адових осіб, підписи яких скріплюються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ербовою печаткою Могилів-Подільської міської ради 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Вінницької області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310"/>
        <w:gridCol w:w="4957"/>
      </w:tblGrid>
      <w:tr>
        <w:trPr/>
        <w:tc>
          <w:tcPr>
            <w:tcW w:w="495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МАНЮК Геннадій Григ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5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голова </w:t>
            </w:r>
          </w:p>
        </w:tc>
      </w:tr>
      <w:tr>
        <w:trPr/>
        <w:tc>
          <w:tcPr>
            <w:tcW w:w="495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ОВА Тетяна Григ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5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адових осіб міської ради, підписи яких скріплюються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рбовою печаткою виконавчого комітету Могилів-Подільської міської ради Вінницької області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310"/>
        <w:gridCol w:w="4957"/>
      </w:tblGrid>
      <w:tr>
        <w:trPr/>
        <w:tc>
          <w:tcPr>
            <w:tcW w:w="50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МАНЮК Геннадій Григ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5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голова 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БЕЗМЕЩУК Петро Олександр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5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ЮК Михайло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5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ОВИЙ Володимир Ві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5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кому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8"/>
          <w:szCs w:val="28"/>
          <w:lang w:val="uk-UA"/>
        </w:rPr>
        <w:t>Керуючий справами виконкому                              Володимир ВЕРБОВИЙ</w:t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tabs>
          <w:tab w:val="clear" w:pos="708"/>
          <w:tab w:val="left" w:pos="7020" w:leader="none"/>
        </w:tabs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tabs>
          <w:tab w:val="clear" w:pos="708"/>
          <w:tab w:val="left" w:pos="7020" w:leader="none"/>
        </w:tabs>
        <w:ind w:left="5387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20.09.2021р.  № 276-р</w:t>
      </w:r>
    </w:p>
    <w:p>
      <w:pPr>
        <w:pStyle w:val="Normal"/>
        <w:ind w:left="5387" w:hanging="0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Я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вірки наявності печаток і штампів у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му комітеті Могилів-Подільської міської ради Вінницької області та її структурних підрозділів без статусу юридичної особ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41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БОВИЙ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кторович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13" w:right="-10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уючий справами виконкому, голова коміс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ИТИН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Іван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13" w:right="-10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загального відділу апарату міської ради та виконкому, секретар комісії</w:t>
            </w:r>
          </w:p>
        </w:tc>
      </w:tr>
      <w:tr>
        <w:trPr/>
        <w:tc>
          <w:tcPr>
            <w:tcW w:w="989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13" w:right="-10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-113" w:right="-10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-113" w:right="-10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ЙБІД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Василівн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13" w:right="-105" w:firstLine="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бухгалтерського обліку та звітності – головний бухгалтер апарату міської ради та виконкому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АК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Анатол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20" w:leader="none"/>
              </w:tabs>
              <w:snapToGrid w:val="false"/>
              <w:ind w:left="251" w:right="-105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4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- бухгалтер відділу бухгалтерського обліку та звітності апарату міської ради та виконкому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13" w:right="-10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адрової та правової роботи апарату міської ради та виконкому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ДОЛЮК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13" w:right="-10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</w:t>
            </w:r>
            <w:r>
              <w:rPr>
                <w:color w:val="000000"/>
                <w:sz w:val="28"/>
                <w:szCs w:val="28"/>
              </w:rPr>
              <w:t xml:space="preserve">ачальник управління міської ради з питань надзвичайни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ситуацій, оборонної,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мобілізаційної роботи та взаємодії з правоохоронними органа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ий справами виконкому                               Володимир ВЕРБОВИЙ</w:t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5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5:55:00Z</dcterms:created>
  <dc:creator>Admin</dc:creator>
  <dc:description/>
  <cp:keywords/>
  <dc:language>en-US</dc:language>
  <cp:lastModifiedBy>Admin</cp:lastModifiedBy>
  <dcterms:modified xsi:type="dcterms:W3CDTF">2021-09-28T05:55:00Z</dcterms:modified>
  <cp:revision>2</cp:revision>
  <dc:subject/>
  <dc:title/>
</cp:coreProperties>
</file>