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86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63"/>
        <w:gridCol w:w="2485"/>
      </w:tblGrid>
      <w:tr>
        <w:trPr/>
        <w:tc>
          <w:tcPr>
            <w:tcW w:w="31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0.09.2021р.</w:t>
            </w:r>
          </w:p>
        </w:tc>
        <w:tc>
          <w:tcPr>
            <w:tcW w:w="376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4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3-р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6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8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42 Закону  України «Про  місцеве  самоврядування в                Україні»,  ст. 23   Бюджетного  кодексу  України,   рішенням  2 сесії міської  ради  8  скликання  від 23.12.2020р. №63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 у зв’язку із поступленням Іншої субвенції з місцевого бюджету на 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Внести зміни до кошторису управління праці та соціального захисту населення Могилів-Подільської міської ради.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меншити бюджетні призначення по: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ПКВ 0813171  КЕКВ 2240 в вересні місяці на суму 18,15 грн;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КЕКВ 2240 в липні місяці на суму 36,50 грн.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ПКВ 0813171  КЕКВ 2730 в вересні місяці на суму 18,15 грн;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КЕКВ 2730 в липні місяці на суму 36,50 грн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Дане  розпорядження підлягає  затвердженню  на  черговій  сесії мі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озпорядження залишаю за соб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ідг. Віктор РОТАР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25:00Z</dcterms:created>
  <dc:creator>Alena</dc:creator>
  <dc:description/>
  <cp:keywords/>
  <dc:language>en-US</dc:language>
  <cp:lastModifiedBy>Admin</cp:lastModifiedBy>
  <dcterms:modified xsi:type="dcterms:W3CDTF">2021-09-24T08:25:00Z</dcterms:modified>
  <cp:revision>2</cp:revision>
  <dc:subject/>
  <dc:title/>
</cp:coreProperties>
</file>