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50"/>
        <w:gridCol w:w="2803"/>
      </w:tblGrid>
      <w:tr>
        <w:trPr/>
        <w:tc>
          <w:tcPr>
            <w:tcW w:w="28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9.2021р.</w:t>
            </w:r>
          </w:p>
        </w:tc>
        <w:tc>
          <w:tcPr>
            <w:tcW w:w="365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71-р</w:t>
            </w:r>
          </w:p>
        </w:tc>
      </w:tr>
    </w:tbl>
    <w:p>
      <w:pPr>
        <w:pStyle w:val="Style17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Про проведення «Місячника Цивільного захисту»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 xml:space="preserve">в  Могилів – Подільській міській територіальній громаді Могилів-Подільського району Вінницької області </w:t>
      </w:r>
    </w:p>
    <w:p>
      <w:pPr>
        <w:pStyle w:val="Normal"/>
        <w:autoSpaceDE w:val="false"/>
        <w:rPr>
          <w:b/>
          <w:b/>
          <w:bCs/>
          <w:iCs/>
          <w:color w:val="000000"/>
          <w:sz w:val="26"/>
          <w:szCs w:val="26"/>
          <w:lang w:val="uk-UA" w:eastAsia="uk-UA"/>
        </w:rPr>
      </w:pPr>
      <w:r>
        <w:rPr>
          <w:b/>
          <w:bCs/>
          <w:iC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ст. 42 Закону України «Про місцеве самоврядування в Україні», на виконання «Плану </w:t>
      </w:r>
      <w:r>
        <w:rPr>
          <w:bCs/>
          <w:sz w:val="28"/>
          <w:szCs w:val="28"/>
          <w:lang w:val="uk-UA"/>
        </w:rPr>
        <w:t>основних заходів цивільного захисту Могилів-Подільської міської ланки  Вінницької територіальної підсистеми єдиної державної системи цивільного захисту на 2021 рік</w:t>
      </w:r>
      <w:r>
        <w:rPr>
          <w:color w:val="000000"/>
          <w:sz w:val="28"/>
          <w:szCs w:val="28"/>
          <w:lang w:val="uk-UA" w:eastAsia="uk-UA"/>
        </w:rPr>
        <w:t>»  з 17 вересня по 17 жовтня 2021 року буде проводитись «Місячник Цивільного захисту»:</w:t>
      </w:r>
    </w:p>
    <w:p>
      <w:pPr>
        <w:pStyle w:val="Style19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Провести Місячник Цивільного захисту в Могилів-Подільській міській територіальній громаді  з 17 вересня по 17 жовтня 2021 року.</w:t>
      </w:r>
    </w:p>
    <w:p>
      <w:pPr>
        <w:pStyle w:val="Style19"/>
        <w:numPr>
          <w:ilvl w:val="0"/>
          <w:numId w:val="2"/>
        </w:numPr>
        <w:autoSpaceDE w:val="false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Затвердити План підготовки і проведення «Місячника Цивільного захисту»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в  Могилів – Подільській міській територіальній громаді Могилів-Подільського району Вінницької області, що додається. </w:t>
      </w:r>
    </w:p>
    <w:p>
      <w:pPr>
        <w:pStyle w:val="Style19"/>
        <w:numPr>
          <w:ilvl w:val="0"/>
          <w:numId w:val="2"/>
        </w:numPr>
        <w:autoSpaceDE w:val="false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Начальнику управління Могилів-Подільської міської ради з питань надзвичайних ситуацій, оборонної, мобілізаційної роботи та взаємодії з правоохоронними органами (Чорнодолюк Ю.І.), забезпечити проведення «Місячника Цивільного захисту» на території Могилів-Подільської міської територіальної громади </w:t>
      </w:r>
      <w:r>
        <w:rPr>
          <w:color w:val="000000"/>
          <w:sz w:val="28"/>
          <w:szCs w:val="28"/>
          <w:lang w:val="uk-UA"/>
        </w:rPr>
        <w:t xml:space="preserve">з 17 вересня по 17 жовтня 2021 року, та подання інформації щодо виконання плану заходів до департаменту ЦЗ Вінницької облдержадміністрації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4. Начальнику відділу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інформаційної діяльності та комунікацій з громадськістю апарату міської ради та виконкому (Служалюк О.В.), забезпечити висвітлювання </w:t>
      </w:r>
      <w:r>
        <w:rPr>
          <w:color w:val="000000"/>
          <w:sz w:val="28"/>
          <w:szCs w:val="28"/>
          <w:lang w:val="uk-UA"/>
        </w:rPr>
        <w:t xml:space="preserve"> заходів місячника у міських засобах масової інформації та на веб-сайті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ць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Міський голова</w:t>
        <w:tab/>
        <w:tab/>
        <w:tab/>
        <w:t xml:space="preserve">                 Геннадій ГЛУХМАНЮ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Вик. Добрий О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16"/>
          <w:szCs w:val="16"/>
          <w:lang w:val="uk-UA"/>
        </w:rPr>
        <w:t>6-27-6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озпорядження міського голови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 17.09.2021р.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271-р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проведення місячника цивільного захисту в</w:t>
      </w:r>
      <w:r>
        <w:rPr>
          <w:bCs/>
          <w:iCs/>
          <w:color w:val="000000"/>
          <w:sz w:val="28"/>
          <w:szCs w:val="28"/>
          <w:lang w:eastAsia="uk-UA"/>
        </w:rPr>
        <w:t xml:space="preserve">  Могилів – Подільській міській територіальній громаді Могилів-Подільського району Вінницької області</w:t>
      </w:r>
      <w:r>
        <w:rPr>
          <w:b/>
          <w:bCs/>
          <w:iCs/>
          <w:color w:val="000000"/>
          <w:sz w:val="28"/>
          <w:szCs w:val="28"/>
          <w:lang w:eastAsia="uk-UA"/>
        </w:rPr>
        <w:t xml:space="preserve">  </w:t>
      </w:r>
      <w:r>
        <w:rPr>
          <w:sz w:val="28"/>
          <w:szCs w:val="28"/>
        </w:rPr>
        <w:t>з 17 вересня по 17 жовтня 2021 року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Cs/>
          <w:color w:val="000000"/>
          <w:sz w:val="28"/>
          <w:szCs w:val="28"/>
          <w:lang w:eastAsia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551"/>
        <w:gridCol w:w="3261"/>
        <w:gridCol w:w="1417"/>
      </w:tblGrid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планів проведення місячника цивільн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9.-10.10.2021 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ання розроблених методичних матеріалів (накази, розпорядження та плани про проведення, пам’ятки листівки, рекомендації, фотографії, відеофільми, копії статей з газет, зразки робіт дітей оформленні в окремі папки) до Департаменту цивільного захисту облдержадміністрації для представлення на обласному огляд – конкурсі, який відбудеться з 7 по 11 жовт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10.2021 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правління освіти Могилів-Подільської міської ради, Управлі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ення матеріалів про проведення місячника цивільного захисту в місцевих засобах масової інформації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 – 17.10.2021 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ької рад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 питань надзвичайних ситуацій, оборонної, мобілізаційної роботи та 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бота  з педагогічним складом шкіл про Всеукраїнський дитячо - юнацький рух „Школа безпеки”, висвітлення мети, теми, завд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огилів-Поділь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відкритих дверей в навчальних закладах із демонстрацією пізнавального матеріалу з питань пропаганди здорового активного способу життя, дитячих конкурсів з оцінки можливостей дітей орієнтуватися в надзвичайних ситуаціях, повсякденному житті, а також пропаганда і популяризація основ безпеки життєдіяль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огилів-Поділь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и дитячих робіт з висвітленням знань з основ безпеки життєдіяльності, конкурси на кращу стіннівку з відповідної 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огилів-Поділь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тя з учнями шкіл на тему: „Надання першої медичної допомоги постраждалим на воді, у результаті пожежі та побутових травм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огилів-Подільської міської ради, керівники закладів осві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гання сандружин підприємств та санітарних постів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правління освіти Могилів-Поділь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рацювання проведення евакуації учнів, вчителів (викладачів) та обслуговуючого персоналу, уточнення і поновлення планів евакуації та приведення в належний стан найпростіших укрит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правління освіти Могилів-Подільської міської ради, управлі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няття з непрацюючим населенням щодо надання першої домедичної допомоги в разі виникнення надзвичайної ситу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НП «Могилів-Подільська окружна лікарня інтенсивного лікування» Могилів-Подільської міської ради, КНП «Могилів-Подільського міського центру первинної медико-санітарної допомоги» Могилів-Подільської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всюдження пам’яток, плакатів, листівок, звернень до громадян щодо питань цивільн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 питань надзвичайних ситуацій, оборонної, мобілізаційної роботи та взаємодії з правоохоронними органами, Могилів-Подільське районне управління ГУ ДСНС України </w:t>
            </w:r>
            <w:r>
              <w:rPr>
                <w:bCs/>
                <w:sz w:val="28"/>
                <w:szCs w:val="28"/>
              </w:rPr>
              <w:t>у Вінниц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проведення місячника цивільного захисту та подання звіту департаменту цивільного захисту облдерж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10.2021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Заступник міського голови з питань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діяльності виконавчих органів,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.о. керуючого справами виконкому                                                                                                  Михайло СЛОБОДЯНЮК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center"/>
      <w:outlineLvl w:val="0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Mangal"/>
      <w:sz w:val="20"/>
      <w:szCs w:val="20"/>
      <w:lang w:bidi="hi-I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Mangal"/>
      <w:sz w:val="20"/>
      <w:szCs w:val="20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cs="Mangal"/>
      <w:sz w:val="20"/>
      <w:szCs w:val="20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Mangal"/>
      <w:sz w:val="20"/>
      <w:szCs w:val="20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3:00Z</dcterms:created>
  <dc:creator>Admin</dc:creator>
  <dc:description/>
  <cp:keywords/>
  <dc:language>en-US</dc:language>
  <cp:lastModifiedBy>Admin</cp:lastModifiedBy>
  <cp:lastPrinted>2021-09-20T15:00:00Z</cp:lastPrinted>
  <dcterms:modified xsi:type="dcterms:W3CDTF">2021-09-24T08:23:00Z</dcterms:modified>
  <cp:revision>2</cp:revision>
  <dc:subject/>
  <dc:title/>
</cp:coreProperties>
</file>