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7.09.2021р.</w:t>
            </w:r>
          </w:p>
        </w:tc>
        <w:tc>
          <w:tcPr>
            <w:tcW w:w="386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865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підготовку та проведення святкув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ня села Пилипи та села Сказин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Могилів-Подільській міській територіальній громаді Могилів-Подільського району Вінниц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повідно д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t>1</w:t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.42 Закону України «Про місцеве самоврядування в Україні», на виконання Плану заходів з реалізації Програми організації та проведення державних та місцевих свят, відзначення знаменних і пам’ятних дат, та інших заходів на 2021р. Могилів-Подільською міською радою Могилів –Подільського району Вінницької області затвердженого рішенням сесії від 23.12.2020 №43, з метою святкування Днів села</w:t>
      </w:r>
      <w:r>
        <w:rPr>
          <w:rFonts w:cs="Times New Roman" w:ascii="Times New Roman" w:hAnsi="Times New Roman"/>
          <w:sz w:val="28"/>
          <w:szCs w:val="28"/>
        </w:rPr>
        <w:t>,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сти Дні села 21 вересня та 14 жовтня 2021 року в Могилів-Подільській міській територіальній громаді Могилів-Подільського району Вінницької області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орити організаційний комітет з підготовки та відзначення Дня села у Могилів-Подільській міській територіальній громаді Могилів-Подільського району Вінницької області. (Додаток №1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вердити план заходів, присвячених відзначенню Дня села у Могилів-Подільській міській територіальній громаді Могилів-Подільського району Вінницької області (Додаток №2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івникам управлінь, відділів, організацій та установ, причетним до виконання даного розпорядження, інформувати про виконання заходів управління мистецької політики і ресурсів Могилів-Подільської міської рад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18 жовтня 2021 р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иконанням розпорядження покласти на заступника міського голови з питань діяльності виконавчих органів Слободянюка М.В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1585"/>
        <w:gridCol w:w="4037"/>
      </w:tblGrid>
      <w:tr>
        <w:trPr>
          <w:trHeight w:val="750" w:hRule="atLeast"/>
        </w:trPr>
        <w:tc>
          <w:tcPr>
            <w:tcW w:w="4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Міський голова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4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Геннадій ГЛУХМАНЮК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ідготувал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.Флуд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даток №1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о   розпорядження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іського голови    № 270-р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від « 17 » вересня 2021 р.     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КЛА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рганізаційного комітету з підготовк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а проведення святкув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ня села Пилипи та села Сказин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Могилів-Подільській міській територіальній громаді Могилів-Подільського району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19"/>
        <w:gridCol w:w="677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бодянюк М.В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луд Т.В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управління мистецької політики і ресурсів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тар В.І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 фінансово-економічного управління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біжа О.П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Могилів-Подільського районного управління  ГУ ДСНС України у Вінницькій області майор служби цивільного захист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ужалюк О.В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відділу інформаційної діяльності та комунікацій з громадськістю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.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менко Т.А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 КП ПТРЦ «Краян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к Л.В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дактор ПП «Слово Придністров’я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еватова Н.П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овний лікар КУ «Могилів-Подільський МЦ ПМСД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довський В.О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Могилів-Подільського ВП ГУНП у Вінницькій област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йко С.В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КП «Муніципальна варт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стова Г.А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оста Могилів – Поділь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ічірко  О.І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оста Могилів – Поділь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ик М.Н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Сказинецького сільського будинку культури Могилів – Подільської міської ради Могилів – Подільського району Вінницької област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ець Т.В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Пилипівського сільського будинку культури Могилів – Подільської міської ради Могилів – Подільського району Вінницької області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тупник міського голов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питань діяльності виконавчих органів                       Михайло СЛОБОДЯНЮК</w:t>
      </w:r>
    </w:p>
    <w:p>
      <w:pPr>
        <w:pStyle w:val="Style20"/>
        <w:ind w:left="5670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даток №2</w:t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  розпорядження</w:t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іського голови    № 270-р</w:t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 «17 » вересня 2021 р.</w:t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 заході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 підготовк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а проведення святкув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ня села Пилипи та села Сказин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Могилів-Подільській міській територіальній громаді Могилів-Подільського району Вінницької області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вести:</w:t>
      </w:r>
    </w:p>
    <w:p>
      <w:pPr>
        <w:pStyle w:val="Docdata"/>
        <w:spacing w:before="0" w:after="160"/>
        <w:ind w:firstLine="567"/>
        <w:jc w:val="both"/>
        <w:rPr/>
      </w:pPr>
      <w:r>
        <w:rPr>
          <w:sz w:val="28"/>
          <w:szCs w:val="28"/>
          <w:lang w:val="uk-UA"/>
        </w:rPr>
        <w:tab/>
        <w:t>1.1.  День села 21 вересня та 14 жовтня 2021 року в Могилів-Подільській міській територіальній громаді Могилів-Подільського району Вінницької області, а саме:</w:t>
      </w:r>
    </w:p>
    <w:p>
      <w:pPr>
        <w:pStyle w:val="Style21"/>
        <w:spacing w:before="0" w:after="16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с. Пилипи, 21.09.2021, 18:00 – 23:00, (будинок культури с. Пилипи).</w:t>
      </w:r>
    </w:p>
    <w:p>
      <w:pPr>
        <w:pStyle w:val="Style21"/>
        <w:spacing w:before="0" w:after="16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с. Сказинці, 14.10.2021, 15:00 – 20:00, (будинок культури с. Сказинці).</w:t>
      </w:r>
    </w:p>
    <w:p>
      <w:pPr>
        <w:pStyle w:val="Style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  <w:tab/>
        <w:tab/>
        <w:tab/>
        <w:tab/>
        <w:tab/>
      </w:r>
    </w:p>
    <w:p>
      <w:pPr>
        <w:pStyle w:val="Style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рофінансувати Дні села </w:t>
      </w:r>
      <w:r>
        <w:rPr/>
        <w:t>в Могилів-Подільській міській територіальній громаді Могилів-Подільського району Вінницької області згідно вимог чинного законодавства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820"/>
        <w:gridCol w:w="5380"/>
      </w:tblGrid>
      <w:tr>
        <w:trPr>
          <w:trHeight w:val="1125" w:hRule="atLeast"/>
        </w:trPr>
        <w:tc>
          <w:tcPr>
            <w:tcW w:w="2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Вересень 2021 р.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інансово-економічне управління міської ради</w:t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 Забезпечити широке висвітлення з підготовки та проведення святкування Дня села Пилипи та села Сказинці у Могилів-Подільській міській територіальній громаді Могилів-Подільського району Вінницької області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820"/>
        <w:gridCol w:w="5380"/>
      </w:tblGrid>
      <w:tr>
        <w:trPr>
          <w:trHeight w:val="1125" w:hRule="atLeast"/>
        </w:trPr>
        <w:tc>
          <w:tcPr>
            <w:tcW w:w="2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Вересень 2021 р.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П  ПТНРЦ «Краяни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П «Слово Придністров′я»;</w:t>
            </w:r>
          </w:p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ідділ інформаційної діяльності та комунікацій з громадськістю міської ради</w:t>
            </w:r>
          </w:p>
        </w:tc>
      </w:tr>
    </w:tbl>
    <w:p>
      <w:pPr>
        <w:pStyle w:val="Docdata"/>
        <w:spacing w:before="0" w:after="1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ocdata"/>
        <w:spacing w:before="0" w:after="1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1713"/>
        <w:gridCol w:w="3510"/>
      </w:tblGrid>
      <w:tr>
        <w:trPr>
          <w:trHeight w:val="1125" w:hRule="atLeast"/>
        </w:trPr>
        <w:tc>
          <w:tcPr>
            <w:tcW w:w="46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Заступник міського голови  з питань діяльності виконавчих органів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Михайло СЛОБОДЯНЮ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560" w:right="70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/>
  </w:style>
  <w:style w:type="character" w:styleId="Style17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18:00Z</dcterms:created>
  <dc:creator>Galina</dc:creator>
  <dc:description/>
  <cp:keywords/>
  <dc:language>en-US</dc:language>
  <cp:lastModifiedBy>Admin</cp:lastModifiedBy>
  <cp:lastPrinted>2021-09-14T15:53:00Z</cp:lastPrinted>
  <dcterms:modified xsi:type="dcterms:W3CDTF">2021-09-24T08:18:00Z</dcterms:modified>
  <cp:revision>2</cp:revision>
  <dc:subject/>
  <dc:title/>
</cp:coreProperties>
</file>