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7.09.2021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підготовку та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сеукраїнського свята народного мистецт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 Українська витинанк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. 42 Закону України «Про місцеве самоврядування в Україні» , на виконання розпорядження від 13.09.2021 р. № 264- р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 підготовку та проведення Всеукраїнського свята народного мистецт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 Українська витинан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інансово - економічному управлінню міської ради ( Ротар В.І.) виділити кошти  в сумі 60 000,00  грн. (шістдесят тисяч гривень 00 коп.) по КПК  1014082 КЕКВ 2282 на придбання товарів, робіт та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Геннадій ГЛУХМАН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: Т. Флу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7:00Z</dcterms:created>
  <dc:creator>Galina</dc:creator>
  <dc:description/>
  <cp:keywords/>
  <dc:language>en-US</dc:language>
  <cp:lastModifiedBy>Admin</cp:lastModifiedBy>
  <cp:lastPrinted>2021-07-01T15:42:00Z</cp:lastPrinted>
  <dcterms:modified xsi:type="dcterms:W3CDTF">2021-09-24T08:17:00Z</dcterms:modified>
  <cp:revision>2</cp:revision>
  <dc:subject/>
  <dc:title/>
</cp:coreProperties>
</file>