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Style16"/>
        <w:ind w:left="-1418" w:right="-280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ив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ї деревини на опалювальний сезон 2021-2022рік.</w:t>
      </w:r>
    </w:p>
    <w:p>
      <w:pPr>
        <w:pStyle w:val="Style16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6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” від 19.09.2019 р. № 144 та  «Положенням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ивної деверени твердої породи першої категор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ількості 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 (сто) куб. метрів з оціночною вартістю  101 000 (сто одна тисяча) грн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економічному управлінню міської ради Ротарю В. І. профінансувати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ти  для закупів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ивної деревен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ПКВК  0210150   КЕКВ 2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5</w:t>
      </w:r>
    </w:p>
    <w:p>
      <w:pPr>
        <w:pStyle w:val="Style16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1 000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 одна тися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 грн.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чальнику відділу бухгалтерського обліку  та звітності, головному бухгалтеру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товару згідно 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Контроль за виконанням даного рішення поклас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.о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еруючого справами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вчого комітету Могилів-Подільської міської ради першого заступника </w:t>
      </w:r>
    </w:p>
    <w:p>
      <w:pPr>
        <w:pStyle w:val="Style16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ського голови  з питань діяльності виконавчих органів, Слободянюка М.В.</w:t>
      </w:r>
    </w:p>
    <w:p>
      <w:pPr>
        <w:pStyle w:val="Style16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Геннадій ГЛУХМАНЮК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6:00Z</dcterms:created>
  <dc:creator>Admin</dc:creator>
  <dc:description/>
  <cp:keywords/>
  <dc:language>en-US</dc:language>
  <cp:lastModifiedBy>Admin</cp:lastModifiedBy>
  <dcterms:modified xsi:type="dcterms:W3CDTF">2021-09-24T08:16:00Z</dcterms:modified>
  <cp:revision>2</cp:revision>
  <dc:subject/>
  <dc:title/>
</cp:coreProperties>
</file>