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3.09.2021р.</w:t>
            </w:r>
          </w:p>
        </w:tc>
        <w:tc>
          <w:tcPr>
            <w:tcW w:w="386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6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утворення комісії з інвентаризації вод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’єктів, лісових ресурсів, земельних діля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ного фонду, лісогосподарського признач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об’єктів нерухомого майна, що відносяться</w:t>
      </w:r>
    </w:p>
    <w:p>
      <w:pPr>
        <w:pStyle w:val="Normal"/>
        <w:jc w:val="both"/>
        <w:rPr/>
      </w:pPr>
      <w:r>
        <w:rPr>
          <w:sz w:val="28"/>
          <w:szCs w:val="28"/>
        </w:rPr>
        <w:t>до комунальної власності Могилів-Подільської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територіальної гром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sz w:val="28"/>
          <w:szCs w:val="28"/>
        </w:rPr>
        <w:t>Відповідно до пункту 20 частини четвертої статті 42 Закону України “Про місцеве самоврядування в Україні”,  Закон України “Про бухгалтерський облік та фінансову звітність в Україні”, Положення про інвентаризацію активів та зобов’язань затвердженого наказом Міністерства Фінансів України від 02.09.2014 №879, доручення Голови Вінницької обласної державної адміністрації Борзова С.С. від 08.09.2021 №01.01.13/6396 щодо виконання завдання пункту 5 Рішення Ради національної безпеки і оборони України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5 квітня 2021 року “Про заходи державної регіональної політики на підтримку децентралізації влади”, введеного в дію Указом Президента України від            29 квітня 2021 року 180/2021, Указу Президента України від 07 .06.2021 року №228 «Про деякі заходи щодо збереження та відтворення лісів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60" w:after="120"/>
        <w:ind w:left="0" w:firstLine="720"/>
        <w:jc w:val="both"/>
        <w:rPr/>
      </w:pPr>
      <w:r>
        <w:rPr>
          <w:sz w:val="28"/>
          <w:szCs w:val="28"/>
        </w:rPr>
        <w:t>Утворити комісію з інвентаризації водних об’єктів, лісових ресурсів, земельних ділянок водного фонду, лісогосподарського призначення та об’єктів нерухомого майна, що відносяться до комунальної власності Могилів-Подільської міської територіальної громади згідно з додат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120" w:after="120"/>
        <w:ind w:left="0" w:right="99" w:firstLine="720"/>
        <w:jc w:val="both"/>
        <w:rPr/>
      </w:pPr>
      <w:r>
        <w:rPr>
          <w:sz w:val="28"/>
          <w:szCs w:val="28"/>
        </w:rPr>
        <w:t>Комісії з інвентаризації водних об’єктів, лісових ресурсів, земельних ділянок водного фонду, лісогосподарського призначення та об’єктів нерухомого майна, що відносяться до комунальної власності Могилів-Подільської міської територіальної громади здійснити заходи щодо проведення інвентаризації водних об’єктів, лісових ресурсів, земельних ділянок водного фонду, лісогосподарського призначення та об’єктів нерухомого майна на території сіл та міста Могилева-Подільського Могилів-Подільської міської  територіальної громади.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120" w:after="120"/>
        <w:ind w:left="709" w:right="99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Геннадій ГЛУХМАН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right="201" w:hanging="0"/>
        <w:rPr/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8"/>
          <w:szCs w:val="28"/>
        </w:rPr>
        <w:t>Додаток</w:t>
      </w:r>
    </w:p>
    <w:p>
      <w:pPr>
        <w:pStyle w:val="Normal"/>
        <w:ind w:left="5387" w:right="2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озпорядження міського голови</w:t>
      </w:r>
    </w:p>
    <w:p>
      <w:pPr>
        <w:pStyle w:val="Normal"/>
        <w:ind w:left="5387" w:right="-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66-р </w:t>
      </w: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3.09.</w:t>
      </w:r>
      <w:r>
        <w:rPr>
          <w:color w:val="000000"/>
          <w:sz w:val="28"/>
          <w:szCs w:val="28"/>
        </w:rPr>
        <w:t>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К Л А Д</w:t>
      </w:r>
    </w:p>
    <w:p>
      <w:pPr>
        <w:pStyle w:val="Heading2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ісії з інвентаризації водних об’єктів, лісових ресурсів, земельних ділянок водного фонду, лісогосподарського призначення та об’єктів нерухомого майна, що відносяться до комунальної власності Могилів-Подільської міської територіальної грома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мещук Петро Олександрович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60" w:after="60"/>
              <w:ind w:left="601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ий заступник голови міської ради, голова комісії;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вус Марина Анатоліївна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овський Володимир Олександрович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60" w:after="60"/>
              <w:ind w:left="601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емельних відносин міської ради,             заступник голови комісії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60" w:after="60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60" w:after="60"/>
              <w:ind w:left="601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земельних відносин міської ради, секретар комісії.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л е н и   к о м і с і ї 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Людмила Олександрів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60" w:after="60"/>
              <w:ind w:left="601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кадрової та правової роботи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ійчук Ігор Павлович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60" w:after="60"/>
              <w:ind w:left="601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житлово-комунального господарства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цкевич Елла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ів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60" w:after="60"/>
              <w:ind w:left="601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відділу камеральних перевірок управління з питань виявлення та опрацювання податкових ризиків ГУ ДПС у Вінницькій області (за згодо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 Алла Тарасів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60" w:after="60"/>
              <w:ind w:left="601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комунального майна управління житлово-комунального господарства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йбіда Марія Василівна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60" w:after="60"/>
              <w:ind w:left="601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бухгалтерського обліку та звітності, головний бухгалтер апарату міської ради та виконкому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й Олексій Васильович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60" w:after="60"/>
              <w:ind w:left="601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голови громадської організації «Мисливсько-спортивної федерації «Подільський мисливець» (за згодо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ич Олександр Іванович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60" w:after="60"/>
              <w:ind w:left="601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лісничий Державного підприємства «Могилів-Подільське лісове господарство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ик Василь Василь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60" w:after="60"/>
              <w:ind w:left="601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лісничий дочірнього підприємства «Могилів-Подільський райагроліс «Вінницького обласного комунального спеціалізованого  лісогосподарського підприємства «Віноблагроліс»(за згодо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ірняк Зоя Іванів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60" w:after="60"/>
              <w:ind w:left="601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інженер Ямпільської експлуатаційної дільниці БУВР Південного Бугу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60" w:after="60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</w:rPr>
        <w:t xml:space="preserve">питань діяльності виконавчих органів             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Михайло СЛОБОДЯНЮК</w:t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14:00Z</dcterms:created>
  <dc:creator>Admin</dc:creator>
  <dc:description/>
  <cp:keywords/>
  <dc:language>en-US</dc:language>
  <cp:lastModifiedBy>Admin</cp:lastModifiedBy>
  <cp:lastPrinted>2021-09-20T15:57:00Z</cp:lastPrinted>
  <dcterms:modified xsi:type="dcterms:W3CDTF">2021-09-24T08:14:00Z</dcterms:modified>
  <cp:revision>2</cp:revision>
  <dc:subject/>
  <dc:title/>
</cp:coreProperties>
</file>