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3.09.2021р.</w:t>
            </w:r>
          </w:p>
        </w:tc>
        <w:tc>
          <w:tcPr>
            <w:tcW w:w="386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4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 підготовку та провед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сеукраїнського свята народного мистецтв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 Українська витинанка 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еруючись ст..42 Закону України  «Про місцеве самоврядування в Україні», відповідно до плану роботи Міністерства культури України,  управління культури і мистецтв Вінницької обласної державної адміністрації та вінницького обласного центру  народної творчості на 2021 рік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ст департаменту гуманітарної політики Вінницької обласної державної адміністрації  від 31.08.2021  № 01.02-1343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 Про проведення Всеукраїнського свята народного мистецтва «Українська витинанка»,з метою розвитку та популяризації мистецтва витинанки, встановлення, зміцнення і взаємозбагачення творчих зав’язків між майстрами народного мистецтва,-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вести 17-19 вересня 2021 року у м. Могилеві – Подільському Всеукраїнське свято народного мистецтва « Українська витинанка 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твердити склад  організаційного комітету по підготовці та проведенню Всеукраїнського свята народного мистецтва « Українська витинанка » відповідно до додатку 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твердити план заходів з підготовки та проведення Всеукраїнського свята народного мистецтва « Українська витинанка » відповідно  до додатку 2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твердити Програму  Всеукраїнського свята народного мистецтва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 Українська витинанка » відповідно  до додатку 3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твердити склад робочої групи по прийняттю делегацій відповідно до додатку 4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чальнику відділу інформаційної діяльності та зв’язків з громадськістю Служалюк О.В. широко висвітлювати на сайті міської ради підготовку та проведення Всеукраїнського свята народного мистецтва « Українська витинанка 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иректору КП «ПТРЦ «Краяни»  Фоменко Т.А. широко висвітлювати підготовки та проведення Всеукраїнське свято народного мистецтва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 Українська витинанка 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троль за виконанням даного розпорядження покласти на заступника  міського голови з питань діяльності виконавчих органів  Слободянюка М.В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1585"/>
        <w:gridCol w:w="4037"/>
      </w:tblGrid>
      <w:tr>
        <w:trPr>
          <w:trHeight w:val="750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Міський голова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4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Геннадій ГЛУХМАНЮК</w:t>
            </w:r>
          </w:p>
        </w:tc>
      </w:tr>
    </w:tbl>
    <w:p>
      <w:pPr>
        <w:pStyle w:val="Style20"/>
        <w:ind w:left="4962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даток №1</w:t>
      </w:r>
    </w:p>
    <w:p>
      <w:pPr>
        <w:pStyle w:val="Style20"/>
        <w:ind w:left="4962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 розпорядження</w:t>
      </w:r>
    </w:p>
    <w:p>
      <w:pPr>
        <w:pStyle w:val="Style20"/>
        <w:ind w:left="4962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іського голови    № 264-р</w:t>
      </w:r>
    </w:p>
    <w:p>
      <w:pPr>
        <w:pStyle w:val="Style20"/>
        <w:ind w:left="4962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ід «  13  » вересня 2021 р.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комітету по підготовці та проведенн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сеукраїнського свята народного мистецтв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 Українська витинанка 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ухманюк Геннадій Григорович  – міський голова, голова оргкоміт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лени оргкомітету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ободянюк М.В.– заступник міського голови з питань діяльності виконавчих органів, заступник голови оргкомітету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луд Т.В. – начальник управління мистецької політики і ресурсів міської рад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тар В.І.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чальник  фінансово-економічного управління міської ради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ужалюк О.В. – начальник відділу інформаційної діяльності та комунікацій з громадськістю апарату міської ради та виконкому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учерук О.Г. - начальник управління освіти міської рад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ратійчук І.П. – начальник управління житлово-комунального господарства міської рад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орнодолюк Ю.І. – начальник управління з питань надзвичайних ситуацій,оборонної мобілізаційної роботи та діяльності правоохоронних органів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ереватова Н.П.– головний лікар КУ «Могилів – Подільський МЦ ПМСД»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аврильченко Г.М.– директор МКП «Житловокомунгосп»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біжа О.П. – начальник Могилів-Подільського районного управління ГУ ДСНС України у Вінницькій області майор служби цивільного захисту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одовський В.О. – начальник Могилів-Подільського РВП ГУНП, у Вінницькій області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ойко С.А. – начальник КП «Муніципальна варта»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ифик М.М.– директор МКП « Парк культури та відпочинку ім. Л.Україн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инська О.В.– директор ЦНТ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оменко Т.А.– директор КП «ПТРЦ «Краяни»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нак Л.В.- редактор ПП «Слово Придністров’я »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675"/>
        <w:gridCol w:w="3434"/>
      </w:tblGrid>
      <w:tr>
        <w:trPr>
          <w:trHeight w:val="750" w:hRule="atLeast"/>
        </w:trPr>
        <w:tc>
          <w:tcPr>
            <w:tcW w:w="4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чальник управління мистецької політики і ресурсів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4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етяна ФЛУД</w:t>
            </w:r>
          </w:p>
        </w:tc>
      </w:tr>
      <w:tr>
        <w:trPr>
          <w:trHeight w:val="1125" w:hRule="atLeast"/>
        </w:trPr>
        <w:tc>
          <w:tcPr>
            <w:tcW w:w="4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ступник міського голови  з питань діяльності виконавчих органів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4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ихайло СЛОБОДЯНЮК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одаток №2</w:t>
      </w:r>
    </w:p>
    <w:p>
      <w:pPr>
        <w:pStyle w:val="Style20"/>
        <w:ind w:left="5670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до  розпорядження</w:t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іського голови    № 264-р</w:t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 « 13  » вересня 2021 р.</w:t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підготовки та проведення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сеукраїнського свята народного мистецтва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 Українська витинанка »</w:t>
      </w:r>
    </w:p>
    <w:p>
      <w:pPr>
        <w:pStyle w:val="Style19"/>
        <w:tabs>
          <w:tab w:val="clear" w:pos="708"/>
          <w:tab w:val="left" w:pos="5370" w:leader="none"/>
        </w:tabs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370" w:leader="none"/>
        </w:tabs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користати підготовку та проведення заходів </w:t>
      </w:r>
      <w:r>
        <w:rPr>
          <w:rFonts w:eastAsia="Times New Roman" w:cs="Times New Roman" w:ascii="Times New Roman" w:hAnsi="Times New Roman"/>
          <w:sz w:val="28"/>
          <w:szCs w:val="28"/>
        </w:rPr>
        <w:t>Всеукраїнського свята народного мистецтва « Українська витинанка »</w:t>
      </w:r>
      <w:r>
        <w:rPr>
          <w:rFonts w:cs="Times New Roman" w:ascii="Times New Roman" w:hAnsi="Times New Roman"/>
          <w:sz w:val="28"/>
          <w:szCs w:val="28"/>
        </w:rPr>
        <w:t xml:space="preserve"> для реалізації розвитку та популяризації мистецтва витинанки, встановлення, зміцнення і взаємозбагачення творчих зв’язків між майстрами народного мистецтва України.</w:t>
      </w:r>
    </w:p>
    <w:p>
      <w:pPr>
        <w:pStyle w:val="Style19"/>
        <w:tabs>
          <w:tab w:val="clear" w:pos="708"/>
          <w:tab w:val="left" w:pos="5370" w:leader="none"/>
        </w:tabs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до 15 вересня 2021 року</w:t>
        <w:tab/>
        <w:tab/>
        <w:tab/>
        <w:tab/>
        <w:tab/>
        <w:t xml:space="preserve"> Оргкомітет</w:t>
      </w:r>
    </w:p>
    <w:p>
      <w:pPr>
        <w:pStyle w:val="Style19"/>
        <w:tabs>
          <w:tab w:val="clear" w:pos="708"/>
          <w:tab w:val="left" w:pos="537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370" w:leader="none"/>
        </w:tabs>
        <w:spacing w:lineRule="auto" w:line="276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безпечити :</w:t>
      </w:r>
    </w:p>
    <w:p>
      <w:pPr>
        <w:pStyle w:val="Style19"/>
        <w:tabs>
          <w:tab w:val="clear" w:pos="708"/>
          <w:tab w:val="left" w:pos="53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Упорядкування місць проведення заходів та відпочинку (будинок Поштмейстера, площа Шевченка, територія Могилів-Подільського міського Центру народної творчості, сквер по вул.. III – Гвардійська біля швейної фабрики, парк культури та відпочинку).</w:t>
      </w:r>
    </w:p>
    <w:p>
      <w:pPr>
        <w:pStyle w:val="Style19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537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до 15 вересня 2021 року </w:t>
        <w:tab/>
        <w:t xml:space="preserve"> Управління ЖКГ міської ради</w:t>
      </w:r>
    </w:p>
    <w:p>
      <w:pPr>
        <w:pStyle w:val="Style19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.2. Фінансування заходів згідно кошторису.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15 вересня 2021 року                   Фінансово-економічне  управління </w:t>
        <w:tab/>
        <w:tab/>
        <w:tab/>
        <w:tab/>
        <w:tab/>
        <w:tab/>
        <w:t xml:space="preserve"> міської ради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иготовлення сувенірної продукції для учасників свята.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17 вересня 2021 року          </w:t>
        <w:tab/>
        <w:tab/>
        <w:tab/>
        <w:t xml:space="preserve">Управління мистецької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 xml:space="preserve">політики і ресурсів </w:t>
        <w:tab/>
        <w:tab/>
        <w:tab/>
        <w:tab/>
        <w:tab/>
        <w:tab/>
        <w:tab/>
        <w:tab/>
        <w:tab/>
        <w:t>міської ради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.4. Виготовлення рекламної продукції.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до 14 вересня 2021 року</w:t>
        <w:tab/>
        <w:tab/>
        <w:tab/>
        <w:tab/>
        <w:t xml:space="preserve">Управління мистецької </w:t>
        <w:tab/>
        <w:tab/>
        <w:tab/>
        <w:tab/>
        <w:tab/>
        <w:tab/>
        <w:tab/>
        <w:tab/>
        <w:t xml:space="preserve">політики і ресурсів </w:t>
        <w:tab/>
        <w:tab/>
        <w:tab/>
        <w:tab/>
        <w:tab/>
        <w:tab/>
        <w:tab/>
        <w:tab/>
        <w:tab/>
        <w:t>міської ради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.5. Зустріч та супровід гостей міст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7-19 вересня 2021 року               </w:t>
        <w:tab/>
        <w:tab/>
        <w:t xml:space="preserve">       Робоча група по </w:t>
        <w:tab/>
        <w:tab/>
        <w:tab/>
        <w:tab/>
        <w:tab/>
        <w:tab/>
        <w:tab/>
        <w:tab/>
        <w:t xml:space="preserve">                 прийняттю делегацій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.6. Забезпечення транспорту для вирішення питань, пов’язаних з підготовкою та проведенням свята.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-21 вересня 2021 року </w:t>
        <w:tab/>
        <w:tab/>
        <w:t xml:space="preserve">          Управління ЖКГ міської ради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.7. Забезпечення участь учнів загальноосвітніх шкіл та майстер – класах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-21 вересня 2021 року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Управління освіти  міської ради</w:t>
      </w:r>
    </w:p>
    <w:p>
      <w:pPr>
        <w:pStyle w:val="Style19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Транспорт для перевезення екскурсій в  (</w:t>
      </w:r>
      <w:r>
        <w:rPr>
          <w:rFonts w:cs="Times New Roman" w:ascii="Times New Roman" w:hAnsi="Times New Roman"/>
          <w:i/>
          <w:sz w:val="28"/>
          <w:szCs w:val="28"/>
        </w:rPr>
        <w:t>с. Букатинка Бабчинецької сільської територіальної громади) Буша, Ямпільської  громад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  вересня 2021 року</w:t>
        <w:tab/>
        <w:tab/>
        <w:tab/>
        <w:tab/>
        <w:tab/>
        <w:tab/>
        <w:t xml:space="preserve">Управління </w:t>
        <w:tab/>
        <w:tab/>
        <w:tab/>
        <w:tab/>
        <w:tab/>
        <w:tab/>
        <w:tab/>
        <w:tab/>
        <w:t xml:space="preserve">мистецької політики і ресурсів </w:t>
        <w:tab/>
        <w:tab/>
        <w:tab/>
        <w:tab/>
        <w:tab/>
        <w:tab/>
        <w:tab/>
        <w:tab/>
        <w:tab/>
        <w:t>міської ради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.9. Висвітлення в засобах масової інформації заходів з підготовки та проведення свят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15-21 вересня 2021 року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Відділ інформаційної діяльності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зв’язків з громадськістю;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«ПТРЦ «Краяни»</w:t>
      </w:r>
    </w:p>
    <w:p>
      <w:pPr>
        <w:pStyle w:val="Style19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ізувати: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Виконання Програми </w:t>
      </w:r>
      <w:r>
        <w:rPr>
          <w:rFonts w:eastAsia="Times New Roman" w:cs="Times New Roman" w:ascii="Times New Roman" w:hAnsi="Times New Roman"/>
          <w:sz w:val="28"/>
          <w:szCs w:val="28"/>
        </w:rPr>
        <w:t>Всеукраїнського свята народного мистецтва « Українська витинанка 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8-20 вересня 2021 року </w:t>
        <w:tab/>
        <w:tab/>
        <w:tab/>
        <w:tab/>
        <w:t xml:space="preserve">Управління мистецької </w:t>
      </w:r>
    </w:p>
    <w:p>
      <w:pPr>
        <w:pStyle w:val="Style19"/>
        <w:rPr/>
      </w:pPr>
      <w:r>
        <w:rPr/>
        <w:tab/>
        <w:tab/>
        <w:tab/>
        <w:tab/>
        <w:tab/>
        <w:tab/>
        <w:tab/>
        <w:tab/>
        <w:t xml:space="preserve"> політики і ресурсі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675"/>
        <w:gridCol w:w="3434"/>
      </w:tblGrid>
      <w:tr>
        <w:trPr>
          <w:trHeight w:val="750" w:hRule="atLeast"/>
        </w:trPr>
        <w:tc>
          <w:tcPr>
            <w:tcW w:w="4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чальник управління мистецької політики і ресурсів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4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етяна ФЛУД</w:t>
            </w:r>
          </w:p>
        </w:tc>
      </w:tr>
      <w:tr>
        <w:trPr>
          <w:trHeight w:val="375" w:hRule="atLeast"/>
        </w:trPr>
        <w:tc>
          <w:tcPr>
            <w:tcW w:w="4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125" w:hRule="atLeast"/>
        </w:trPr>
        <w:tc>
          <w:tcPr>
            <w:tcW w:w="4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ступник міського голови  з питань діяльності виконавчих органів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4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ихайло СЛОБОДЯНЮК</w:t>
            </w:r>
          </w:p>
        </w:tc>
      </w:tr>
    </w:tbl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>міської рад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ind w:left="5676" w:firstLine="69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даток №3</w:t>
      </w:r>
    </w:p>
    <w:p>
      <w:pPr>
        <w:pStyle w:val="Style20"/>
        <w:ind w:left="5670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до розпорядження</w:t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іського голови    № 264-р</w:t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ід « 13  » вересня 2021 р.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українського свята народного мистец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країнська витинанка - 2021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(17-19 вересня 2021р,. м. Могилів-Подільський)</w:t>
      </w:r>
    </w:p>
    <w:p>
      <w:pPr>
        <w:pStyle w:val="Normal"/>
        <w:tabs>
          <w:tab w:val="clear" w:pos="708"/>
          <w:tab w:val="center" w:pos="4680" w:leader="none"/>
          <w:tab w:val="left" w:pos="7536" w:leader="none"/>
        </w:tabs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7 вересня ( п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’</w:t>
      </w:r>
      <w:r>
        <w:rPr/>
        <w:t>ятниця)</w:t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"/>
        <w:gridCol w:w="7746"/>
      </w:tblGrid>
      <w:tr>
        <w:trPr/>
        <w:tc>
          <w:tcPr>
            <w:tcW w:w="1668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.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6.00</w:t>
            </w:r>
          </w:p>
        </w:tc>
        <w:tc>
          <w:tcPr>
            <w:tcW w:w="7806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їзд учасників свята в Могилів-Подільський міський Центр народної творчості, поселення в готелі;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6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0</w:t>
            </w:r>
          </w:p>
        </w:tc>
        <w:tc>
          <w:tcPr>
            <w:tcW w:w="7806" w:type="dxa"/>
            <w:gridSpan w:val="2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ечеря;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30-20.30</w:t>
            </w:r>
          </w:p>
        </w:tc>
        <w:tc>
          <w:tcPr>
            <w:tcW w:w="7806" w:type="dxa"/>
            <w:gridSpan w:val="2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«На гостинах подільської родини» - вечір знайомств і відпочинку за участю творчих колективів міста Могилів-Подільського.</w:t>
            </w:r>
          </w:p>
        </w:tc>
      </w:tr>
      <w:tr>
        <w:trPr/>
        <w:tc>
          <w:tcPr>
            <w:tcW w:w="9474" w:type="dxa"/>
            <w:gridSpan w:val="3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8 вересня (субота)</w:t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774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іданок;</w:t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-13.00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-14.00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74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бота творчої майстерні учасників Свята та проведення  майстер-класів  для дітей з виготовлення витинанки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ід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кскурсія 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Букатинка Бабчинецької сільської територіальної громади) Буша, Ямпільської громади;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0</w:t>
            </w:r>
          </w:p>
        </w:tc>
        <w:tc>
          <w:tcPr>
            <w:tcW w:w="774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бота над розробкою ескізу загальної роботи учасників Свята   витинанки «Ти у мене єдина». Творче спілкування учасників свята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0</w:t>
            </w:r>
          </w:p>
        </w:tc>
        <w:tc>
          <w:tcPr>
            <w:tcW w:w="774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чер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0 -21.30</w:t>
            </w:r>
          </w:p>
        </w:tc>
        <w:tc>
          <w:tcPr>
            <w:tcW w:w="774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довження роботи над  розробкою ескізу загальної роботи учасників Свята   витинанки «Ти у мене єдина» та творче спілкування.</w:t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9 вересня (неділя)</w:t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</w:t>
            </w:r>
          </w:p>
        </w:tc>
        <w:tc>
          <w:tcPr>
            <w:tcW w:w="7746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іданок;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3.00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774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ршення роботи майстрів над виготовленням загальної витинанки «Ти у мене єдин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 всеукраїнської  виставки витинанок на території майбутнього музею « Українська витинанк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</w:t>
            </w:r>
          </w:p>
        </w:tc>
        <w:tc>
          <w:tcPr>
            <w:tcW w:w="7746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ід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30 - 19.00  </w:t>
            </w:r>
          </w:p>
        </w:tc>
        <w:tc>
          <w:tcPr>
            <w:tcW w:w="774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чисте закриття Свята, святковий концерт, нагородження учасників 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стріч з керівництвом;</w:t>
            </w:r>
          </w:p>
        </w:tc>
      </w:tr>
      <w:tr>
        <w:trPr>
          <w:trHeight w:val="80" w:hRule="atLeast"/>
        </w:trPr>
        <w:tc>
          <w:tcPr>
            <w:tcW w:w="1728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774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чір відпочинку для учасників Свята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gridSpan w:val="2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0</w:t>
            </w:r>
          </w:p>
        </w:tc>
        <w:tc>
          <w:tcPr>
            <w:tcW w:w="7746" w:type="dxa"/>
            <w:tcBorders/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від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їзд учасник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675"/>
        <w:gridCol w:w="3434"/>
      </w:tblGrid>
      <w:tr>
        <w:trPr>
          <w:trHeight w:val="750" w:hRule="atLeast"/>
        </w:trPr>
        <w:tc>
          <w:tcPr>
            <w:tcW w:w="4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чальник управління мистецької політики і ресурсів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4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етяна ФЛУД</w:t>
            </w:r>
          </w:p>
        </w:tc>
      </w:tr>
      <w:tr>
        <w:trPr>
          <w:trHeight w:val="375" w:hRule="atLeast"/>
        </w:trPr>
        <w:tc>
          <w:tcPr>
            <w:tcW w:w="4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125" w:hRule="atLeast"/>
        </w:trPr>
        <w:tc>
          <w:tcPr>
            <w:tcW w:w="4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ступник міського голови  з питань діяльності виконавчих органів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4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ихайло СЛОБОДЯНЮК</w:t>
            </w:r>
          </w:p>
        </w:tc>
      </w:tr>
    </w:tbl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одаток №4</w:t>
      </w:r>
    </w:p>
    <w:p>
      <w:pPr>
        <w:pStyle w:val="Style20"/>
        <w:ind w:left="5670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до  розпорядження</w:t>
      </w:r>
    </w:p>
    <w:p>
      <w:pPr>
        <w:pStyle w:val="Style20"/>
        <w:ind w:left="5670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міського голови    № 264-р</w:t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 « 13  » вересня 2021 р.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чої групи по прийняттю делегації</w:t>
      </w:r>
    </w:p>
    <w:p>
      <w:pPr>
        <w:pStyle w:val="Style19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Флуд – начальник управління мистецької політики і ресурсів;</w:t>
      </w:r>
    </w:p>
    <w:p>
      <w:pPr>
        <w:pStyle w:val="Style19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 Марченко – начальник відділу мистецьких закладів;</w:t>
      </w:r>
    </w:p>
    <w:p>
      <w:pPr>
        <w:pStyle w:val="Style19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. Городинська – директор Могилів – Подільського Центру народної творчост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675"/>
        <w:gridCol w:w="3434"/>
      </w:tblGrid>
      <w:tr>
        <w:trPr>
          <w:trHeight w:val="750" w:hRule="atLeast"/>
        </w:trPr>
        <w:tc>
          <w:tcPr>
            <w:tcW w:w="4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чальник управління мистецької політики і ресурсів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4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етяна ФЛУД</w:t>
            </w:r>
          </w:p>
        </w:tc>
      </w:tr>
      <w:tr>
        <w:trPr>
          <w:trHeight w:val="375" w:hRule="atLeast"/>
        </w:trPr>
        <w:tc>
          <w:tcPr>
            <w:tcW w:w="4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125" w:hRule="atLeast"/>
        </w:trPr>
        <w:tc>
          <w:tcPr>
            <w:tcW w:w="4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ступник міського голови  з питань діяльності виконавчих органів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4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ихайло СЛОБОДЯНЮК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6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/>
  </w:style>
  <w:style w:type="character" w:styleId="Style17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43:00Z</dcterms:created>
  <dc:creator>Galina</dc:creator>
  <dc:description/>
  <cp:keywords/>
  <dc:language>en-US</dc:language>
  <cp:lastModifiedBy>Admin</cp:lastModifiedBy>
  <cp:lastPrinted>2021-09-13T14:49:00Z</cp:lastPrinted>
  <dcterms:modified xsi:type="dcterms:W3CDTF">2021-09-14T07:43:00Z</dcterms:modified>
  <cp:revision>2</cp:revision>
  <dc:subject/>
  <dc:title/>
</cp:coreProperties>
</file>