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09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вчителів фізичного виховання, спортсменів, ветеранів спорту та тренерів з нагоди святкування Дня Фізичної культур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 спорту у м. Могилів-Подільський 10.09.2021 р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ст. 42 Закону України «Про місцеве самоврядування в Україні», рішенням 2 сесії міської ради 8 скликання від 23.12.2020 р. № 47 </w:t>
      </w:r>
      <w:r>
        <w:rPr>
          <w:b/>
        </w:rPr>
        <w:t xml:space="preserve"> </w:t>
      </w:r>
      <w:r>
        <w:rPr/>
        <w:t xml:space="preserve">«Розвиток фізичної культури і спорту у Могилів-Подільській міській територіальній громаді Могилів-Подільського району Вінницької області на 2021 рік»,: </w:t>
      </w:r>
    </w:p>
    <w:p>
      <w:pPr>
        <w:pStyle w:val="Normal"/>
        <w:ind w:firstLine="708"/>
        <w:jc w:val="both"/>
        <w:rPr/>
      </w:pPr>
      <w:r>
        <w:rPr/>
        <w:t xml:space="preserve">1. Виділити кошти для нагородження вчителів фізичного виховання, спортсменів, ветеранів спорту та тренерів з нагоди святкування Дня Фізичної </w:t>
      </w:r>
    </w:p>
    <w:p>
      <w:pPr>
        <w:pStyle w:val="Normal"/>
        <w:jc w:val="both"/>
        <w:rPr/>
      </w:pPr>
      <w:r>
        <w:rPr/>
        <w:t>культури та спорту в сумі 23170,88 грн. ( двадцять три тисячі сто сімдесят  грн. 88 коп.), 10.09.2021 р. у м. Могилів-Подільський згідно додатку.</w:t>
      </w:r>
    </w:p>
    <w:p>
      <w:pPr>
        <w:pStyle w:val="Normal"/>
        <w:ind w:firstLine="708"/>
        <w:jc w:val="both"/>
        <w:rPr/>
      </w:pPr>
      <w:r>
        <w:rPr/>
        <w:t>2. Фінансово - економічному управлінню міської ради (Ротар В.І.) профінансувати витрати, пов’язані з виділенням коштів по КПК 0215012 КЕКВ 2282 в сумі 23170,88 грн. ( двадцять три тисячі сто сімдесят грн. 88 коп.).</w:t>
      </w:r>
    </w:p>
    <w:p>
      <w:pPr>
        <w:pStyle w:val="Normal"/>
        <w:ind w:firstLine="708"/>
        <w:jc w:val="both"/>
        <w:rPr/>
      </w:pPr>
      <w:r>
        <w:rPr/>
        <w:t>3. Начальнику відділу бухгалтерського обліку та звітності апарату міської ради та виконкому, головному бухгалтеру Куйбіді М.В.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 xml:space="preserve">                    </w:t>
        <w:tab/>
        <w:tab/>
        <w:t xml:space="preserve">               Геннадій ГЛУХМАНЮ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.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Додат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до розпорядження міського голови  </w:t>
      </w:r>
    </w:p>
    <w:p>
      <w:pPr>
        <w:pStyle w:val="Normal"/>
        <w:tabs>
          <w:tab w:val="clear" w:pos="708"/>
          <w:tab w:val="left" w:pos="2280" w:leader="none"/>
          <w:tab w:val="right" w:pos="9639" w:leader="none"/>
        </w:tabs>
        <w:rPr/>
      </w:pPr>
      <w:r>
        <w:rPr/>
        <w:tab/>
        <w:t xml:space="preserve">                                                    від 07.09.2021 р. №    261-р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ілення коштів про нагородження вчителів фізичного виховання, спортсменів, ветеранів спорту та тренерів з нагоди святкування Дня Фізичної культури та спорту у м. Могилів-Подільський 10.09.2021 р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470"/>
        <w:gridCol w:w="1800"/>
        <w:gridCol w:w="1390"/>
        <w:gridCol w:w="141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ізвище, ім’я, по батьков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имувача кош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фійчук Ірина Олександрі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ик Михайло Анатолій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єєв Олександр Степ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белюк Сергій Миколай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аров Антон Воло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ьова Світлана Анатолії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ічник Руслан Миколай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вич Тетяна Тимофії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Олександр Воло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ь Олег Олександ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ан Ігор Вікт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овський Вадим Воло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цький Роман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ітус Олександр Пет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інський Леонід Воло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койчицький Олег Тихон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ьничук Микола Степан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ріжок Петро Олександ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ітус Петро Франк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вніцький Леонід Андрій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іченко Денис О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Богдан Михайл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ий Ростислав Олександ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ісарчук Владислав Михайл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чнюк Глєб Сергій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нь Станіслав Сергій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тніцька Маргарита Олександрі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ська Катерина Костянтині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шина Кароліна Анатолії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юк Марія Сергі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йтан Ангеліна Сергії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тус Анна Олександ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ка Дмитро Воло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ка Михайло Воло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дчук Ярослав Анатолій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дчук Владислав Анатолій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Володимир О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ліков Єгор Олексій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3170,8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0,8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0,00 грн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.о. керуючого справами виконкому, </w:t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rPr/>
      </w:pPr>
      <w:r>
        <w:rPr/>
        <w:t xml:space="preserve">діяльності виконавчих органів                                    Михайло СЛОБОДЯНЮК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40:00Z</dcterms:created>
  <dc:creator>Admin</dc:creator>
  <dc:description/>
  <cp:keywords/>
  <dc:language>en-US</dc:language>
  <cp:lastModifiedBy>Admin</cp:lastModifiedBy>
  <cp:lastPrinted>2021-09-07T12:42:00Z</cp:lastPrinted>
  <dcterms:modified xsi:type="dcterms:W3CDTF">2021-09-14T07:40:00Z</dcterms:modified>
  <cp:revision>2</cp:revision>
  <dc:subject/>
  <dc:title>ПРОЕКТ</dc:title>
</cp:coreProperties>
</file>