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09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ення списку групи дітей та супроводжуючих, що беруть участь у офіційних святкуваннях з нагоди Дня міста Шаля,Словаччина у період з 08.09.2021р по 11.09.2021 року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ab/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 42 Закону України «Про місцеве самоврядування в Україні», рішенням 9 сесії міської ради 8 скликання від 30.06.2021р. № 248 «Про Стратегію розвитку Могилів-Подільської міської територіальної громади Могилів-Подільського району Вінницької області до 2030», враховуючи  прагнення підтримки розвитку дружніх відносин та багаторічний попередній досвід туристичного, культурного співробітництва між містами – побратимами, відповідно до офіційного листа- запрошення мера міста Шаля (Словаччина) Йозефа Беліцького щодо участі у святкуваннях з нагоди Дня міста від 03.08. 2021р.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FF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склад групи дітей (учасників місцевих танцювальних та вокальних колективів) та відповідальних (супроводжуючих) осіб з метою участі громади Могилева-Подільського на  Ярмарці з нагоди дня міста-побратима  м. Шаля (Словаччина) у період з 08.09.2021 по 11.09.2021року. (Згідно з додатком)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  07.09.2021р. № 26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ення списку групи дітей та супроводжуючих, що беруть участь у офіційних святкуваннях з нагоди Дня міста Шаля,Словаччина у період з 08.09.2021р по 11.09.2021 року.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24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№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Прізвище та ім’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уляр              Олександра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лянікова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Борбуляк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і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ндрусь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р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уменю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чмєй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Єлізаве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аланич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нчевсь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ля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Хмельовськ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д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онда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астас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аптє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делі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ачу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ктор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лух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ходець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лі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мяню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Я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пчу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ф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ах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р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дз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астас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евчу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Чепернат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персо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юдми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унтус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ло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ічірк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ф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Жеребнюк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Єлізавє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вродсь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астас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луж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роніка</w:t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Відповідальні(супроводжуючі) особ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умітраш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л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аращук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ктор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уля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нчевськ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лі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керуючого справами виконкому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                                     Михайло СЛОБОДЯНЮ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5:00Z</dcterms:created>
  <dc:creator>Kostya</dc:creator>
  <dc:description/>
  <cp:keywords/>
  <dc:language>en-US</dc:language>
  <cp:lastModifiedBy>Admin</cp:lastModifiedBy>
  <cp:lastPrinted>2021-09-07T09:33:00Z</cp:lastPrinted>
  <dcterms:modified xsi:type="dcterms:W3CDTF">2021-09-07T10:25:00Z</dcterms:modified>
  <cp:revision>2</cp:revision>
  <dc:subject/>
  <dc:title/>
</cp:coreProperties>
</file>