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2.2021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праці та соціального захисту населення міської ради Дейнеги Л.І. від 08.02.2021 року №01-09/239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0 лютого 2021 року о 10 год. 00 хв. в кабінеті в залі засідань міської ради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>- Про затвердження протоколу засідання комісії від 05.02.2021 року №5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      Геннадій 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50:00Z</dcterms:created>
  <dc:creator>Admin</dc:creator>
  <dc:description/>
  <cp:keywords/>
  <dc:language>en-US</dc:language>
  <cp:lastModifiedBy>Admin</cp:lastModifiedBy>
  <cp:lastPrinted>2021-01-29T10:16:00Z</cp:lastPrinted>
  <dcterms:modified xsi:type="dcterms:W3CDTF">2021-02-10T13:50:00Z</dcterms:modified>
  <cp:revision>2</cp:revision>
  <dc:subject/>
  <dc:title>ПРОЕКТ</dc:title>
</cp:coreProperties>
</file>