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6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6"/>
        <w:ind w:left="-1418" w:right="-280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ив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ї деревини на опалювальний сезон 2021-2022рік.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ивної деверени твердої породи першої категор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ількості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 (сто) куб. метрів з оціночною вартістю  80 000 (вісімдесят тисяч) грн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економічному управлінню міської ради Ротарю В. І. профінансувати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ти  для закупів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ивної деревен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ПКВК  0210150   КЕКВ 2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5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0 000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сімдесят ти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 грн.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Контроль за виконанням даного рішення покласти на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5:00Z</dcterms:created>
  <dc:creator>Admin</dc:creator>
  <dc:description/>
  <cp:keywords/>
  <dc:language>en-US</dc:language>
  <cp:lastModifiedBy>Admin</cp:lastModifiedBy>
  <dcterms:modified xsi:type="dcterms:W3CDTF">2021-09-07T10:25:00Z</dcterms:modified>
  <cp:revision>2</cp:revision>
  <dc:subject/>
  <dc:title/>
</cp:coreProperties>
</file>