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856"/>
        <w:gridCol w:w="3535"/>
      </w:tblGrid>
      <w:tr>
        <w:trPr/>
        <w:tc>
          <w:tcPr>
            <w:tcW w:w="3185" w:type="dxa"/>
            <w:tcBorders/>
          </w:tcPr>
          <w:p>
            <w:pPr>
              <w:pStyle w:val="Style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3.09.2021р.</w:t>
            </w:r>
          </w:p>
        </w:tc>
        <w:tc>
          <w:tcPr>
            <w:tcW w:w="3856" w:type="dxa"/>
            <w:tcBorders/>
          </w:tcPr>
          <w:p>
            <w:pPr>
              <w:pStyle w:val="Style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35" w:type="dxa"/>
            <w:tcBorders/>
          </w:tcPr>
          <w:p>
            <w:pPr>
              <w:pStyle w:val="Style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57-р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56" w:type="dxa"/>
            <w:tcBorders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35" w:type="dxa"/>
            <w:tcBorders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та проведення профілактичного заходу в Могилів-Подільській міській територіальній громаді у 2021році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відповідно до статті 53 Конституції України та Закону України «Про повну загальну середню освіту», на виконання  рішення 2 сесії  8 скликання  №36 від 23.12.2020 р.«Про програму  щодо реалізації  прав дитини на період з 2021 по 2025 роки», з метою надання адресної допомоги в підготовці до нового навчального року та осінньо-зимового сезону дітям із сімей, які перебувають у складних життєвих обставинах; виявлення дітей шкільного віку , не охоплених навчанням на початок навчального року, усунення причин та умов даного явища; соціального захисту виявлених дітей, запобігання їх бездоглядності і безпритульності :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Службі у справах дітей міської ради із залученням представників районного відділу поліції ГУНП у Вінницькій області, управління освіти міської ради, закладів професійної (професійно-технічної), фахової передвищої чи вищої освіти, </w:t>
      </w:r>
      <w:r>
        <w:rPr>
          <w:bCs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>«Могилів-Подільський міський центр первинної медико-санітарної допомоги», Могилів-Подільського міського територіального центру соціального обслуговування (надання соціальних послуг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Організувати і провести профілактичний захід з метою виявлення дітей, які з початку навчального року не приступили до занять у закладах загальної середньої освіти, закладах професійної (професійно-технічної ), фахової перед вищої чи вищої освіти(1вересня-15жовтня 2021рок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Провести обстеження умов проживання дітей у сім’ях, які перебувають у складних життєвих обставинах, та вжити заходів щодо надання дітям із цих сімей адресної допомоги у підготовці до нового навчального року та осінньо-зимового сез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Вжити заходів щодо повернення або влаштування виявлених дітей до закладів освіти, усунення причин і умов, внаслідок яких діти не були охоплені навча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Ініціювати притягнення до відповідальності батьків або осіб, які їх замінюють, посадових осіб, у разі виявлення порушень прав та законних інтересів ді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Розглянути питання щодо запобігання бездоглядності дітей шкільного віку на засіданнях комісії з питань захисту прав дитини з метою своєчасного надання допомоги дітям, які потребують соціального захис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Управлінню освіти міської ради, закладам професійної (професійно-технічної), фахової передвищої чи вищої освіти, які знаходяться на території Могилів-Подільської міської територіальної громади , районному відділу поліції ГУНП у Вінницькій області, </w:t>
      </w:r>
      <w:r>
        <w:rPr>
          <w:bCs/>
          <w:sz w:val="28"/>
          <w:szCs w:val="28"/>
          <w:lang w:val="uk-UA"/>
        </w:rPr>
        <w:t xml:space="preserve">Комунальному некомерційному підприємству </w:t>
      </w:r>
      <w:r>
        <w:rPr>
          <w:sz w:val="28"/>
          <w:szCs w:val="28"/>
          <w:lang w:val="uk-UA"/>
        </w:rPr>
        <w:t>«Могилів-Подільський міський центр первинної медико-санітарної допомоги»,  Могилів-Подільському  міському  територіальному центру соціального обслуговування (надання соціальних послуг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. Забезпечити інформування служби у справах дітей  міської ради щодо дітей, батьки яких ухиляються від виконання батьківських обов’язків, вчиняють насильство над дітьми; щодо дітей, які систематично не відвідують заняття, помічені у вживанні алкогольних напоїв, наркотичних та психотропних речовин, а також про результати  проведення профілактичного заходу  у 2021 році за підсумками 1 етапу </w:t>
      </w:r>
      <w:r>
        <w:rPr>
          <w:b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 вересня 2021 року</w:t>
      </w:r>
      <w:r>
        <w:rPr>
          <w:sz w:val="28"/>
          <w:szCs w:val="28"/>
          <w:lang w:val="uk-UA"/>
        </w:rPr>
        <w:t xml:space="preserve">, 2 етапу </w:t>
      </w:r>
      <w:r>
        <w:rPr>
          <w:b/>
          <w:sz w:val="28"/>
          <w:szCs w:val="28"/>
          <w:lang w:val="uk-UA"/>
        </w:rPr>
        <w:t>до 18 жовтня 2021року</w:t>
      </w:r>
      <w:r>
        <w:rPr>
          <w:sz w:val="28"/>
          <w:szCs w:val="28"/>
          <w:lang w:val="uk-UA"/>
        </w:rPr>
        <w:t>, щодо вищевказаних дітей, які проживають на території    Могилів – Подільської міської територіальної громади  з метою подальшого узагальнення та інформування облдержадміністрації (згідно додатку 1, що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ід час проведення соціальної роботи з сім’ями, які виховують дітей, та профілактичних заходів просимо неухильно дотримуватися вимог законодавства, зокрема постанови Кабінету Міністрів України від 01.06.2020 №585 «Про забезпечення соціального захисту дітей, які перебувають у складних життєвих обставинах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</w:t>
      </w:r>
      <w:r>
        <w:rPr>
          <w:rFonts w:eastAsia="Times New Roman"/>
          <w:sz w:val="28"/>
          <w:szCs w:val="28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Міський голова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  Геннадій ГЛУХМАНЮК</w:t>
      </w:r>
    </w:p>
    <w:p>
      <w:pPr>
        <w:pStyle w:val="NoSpacing"/>
        <w:tabs>
          <w:tab w:val="clear" w:pos="708"/>
          <w:tab w:val="left" w:pos="687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даток №1 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03.09.2021р. № 257-р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звітності про результати проведення профілактичного заходу у 2021  роц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332"/>
        <w:gridCol w:w="722"/>
        <w:gridCol w:w="972"/>
        <w:gridCol w:w="496"/>
        <w:gridCol w:w="595"/>
        <w:gridCol w:w="498"/>
        <w:gridCol w:w="1017"/>
        <w:gridCol w:w="1112"/>
        <w:gridCol w:w="971"/>
        <w:gridCol w:w="1392"/>
        <w:gridCol w:w="1108"/>
        <w:gridCol w:w="972"/>
        <w:gridCol w:w="972"/>
        <w:gridCol w:w="1669"/>
      </w:tblGrid>
      <w:tr>
        <w:trPr>
          <w:trHeight w:val="276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-108"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4"/>
              <w:ind w:left="-108"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Регі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Heading4"/>
              <w:ind w:left="113" w:right="-108"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ількість дітей шкільного віку в регіон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явлено дітей, які не приступили   до занять 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Cs w:val="20"/>
                <w:lang w:val="uk-UA"/>
              </w:rPr>
            </w:pPr>
            <w:r>
              <w:rPr>
                <w:b w:val="false"/>
                <w:szCs w:val="20"/>
                <w:lang w:val="uk-UA"/>
              </w:rPr>
              <w:t>Із них віком</w:t>
            </w:r>
          </w:p>
        </w:tc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Із загальної кількості виявлених дітей</w:t>
            </w:r>
          </w:p>
        </w:tc>
        <w:tc>
          <w:tcPr>
            <w:tcW w:w="61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Причини, з якої дитина не навчалася</w:t>
            </w:r>
          </w:p>
        </w:tc>
      </w:tr>
      <w:tr>
        <w:trPr>
          <w:trHeight w:val="27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34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-10 рокі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-14 рокі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-17 рокі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лаштовано на навчання до закладів освіти, що забезпечують здобуття повної загальної середньої освіт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штовано до закладів соціального захисту ді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штовано до закладів охорони здоров’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атеріальні(у тому числі відсутність умов для організації дистанційного навчання в період карантину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невиконання батьками своїх обов</w:t>
            </w:r>
            <w:r>
              <w:rPr>
                <w:bCs/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зків по відношенню до дитин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амовільне залишення дитиною закладу осві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рахування  із закладу осві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і причини</w:t>
            </w:r>
          </w:p>
        </w:tc>
      </w:tr>
      <w:tr>
        <w:trPr>
          <w:trHeight w:val="391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sz w:val="28"/>
                <w:szCs w:val="28"/>
                <w:lang w:val="uk-UA"/>
              </w:rPr>
              <w:t>*</w:t>
            </w:r>
            <w:r>
              <w:rPr>
                <w:bCs/>
                <w:lang w:val="uk-UA"/>
              </w:rPr>
              <w:t>*</w:t>
            </w:r>
          </w:p>
        </w:tc>
      </w:tr>
      <w:tr>
        <w:trPr>
          <w:trHeight w:val="9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eastAsia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4055"/>
        <w:gridCol w:w="3296"/>
        <w:gridCol w:w="3298"/>
      </w:tblGrid>
      <w:tr>
        <w:trPr>
          <w:trHeight w:val="480" w:hRule="atLeast"/>
          <w:cantSplit w:val="true"/>
        </w:trPr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ході проведення заходу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ількість дітей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які залишили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влаштованими на навчанн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гальна кількість дітей, які отримали допомог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 в тому числі фінансову, гуманітарну)</w:t>
            </w:r>
          </w:p>
        </w:tc>
      </w:tr>
      <w:tr>
        <w:trPr>
          <w:trHeight w:val="1215" w:hRule="atLeast"/>
          <w:cantSplit w:val="true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Ініційовано притягнення до   відповідальності батьків, законних представників дитин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іційовано притягнення до відповідальності посадових осіб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bCs/>
                <w:sz w:val="28"/>
                <w:szCs w:val="28"/>
                <w:lang w:val="uk-UA"/>
              </w:rPr>
              <w:t>**</w:t>
            </w:r>
            <w:r>
              <w:rPr>
                <w:bCs/>
                <w:lang w:val="uk-UA"/>
              </w:rPr>
              <w:t>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165" w:hRule="atLeast"/>
          <w:cantSplit w:val="true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</w:t>
      </w:r>
      <w:r>
        <w:rPr>
          <w:bCs/>
          <w:lang w:val="uk-UA"/>
        </w:rPr>
        <w:t>*</w:t>
      </w:r>
      <w:r>
        <w:rPr>
          <w:lang w:val="uk-UA"/>
        </w:rPr>
        <w:t xml:space="preserve"> детально зазначити причини, за яких діти не приступили до навчання (графа 15).</w:t>
      </w:r>
      <w:r>
        <w:rPr/>
        <w:t xml:space="preserve">         </w:t>
      </w:r>
    </w:p>
    <w:p>
      <w:pPr>
        <w:pStyle w:val="Normal"/>
        <w:jc w:val="both"/>
        <w:rPr/>
      </w:pPr>
      <w:r>
        <w:rPr>
          <w:bCs/>
          <w:lang w:val="uk-UA"/>
        </w:rPr>
        <w:t>***</w:t>
      </w:r>
      <w:r>
        <w:rPr>
          <w:lang w:val="uk-UA"/>
        </w:rPr>
        <w:t xml:space="preserve"> детально зазначити причини, за яких діти залишилися невлаштованими на навчання (графа 18) при остаточному звітуванні 18 жовтня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*</w:t>
      </w:r>
      <w:r>
        <w:rPr>
          <w:bCs/>
          <w:lang w:val="uk-UA"/>
        </w:rPr>
        <w:t>***</w:t>
      </w:r>
      <w:r>
        <w:rPr>
          <w:lang w:val="uk-UA"/>
        </w:rPr>
        <w:t xml:space="preserve"> надати текстову інформацію про </w:t>
      </w:r>
      <w:r>
        <w:rPr/>
        <w:t>дітей</w:t>
      </w:r>
      <w:r>
        <w:rPr>
          <w:rStyle w:val="Rvts0"/>
        </w:rPr>
        <w:t>, переміщених з тимчасово окупованих територій</w:t>
      </w:r>
      <w:r>
        <w:rPr>
          <w:rStyle w:val="Rvts0"/>
          <w:lang w:val="uk-UA"/>
        </w:rPr>
        <w:t>,</w:t>
      </w:r>
      <w:r>
        <w:rPr/>
        <w:t xml:space="preserve"> виявлених  під час профілактичного заходу</w:t>
      </w:r>
      <w:r>
        <w:rPr>
          <w:lang w:val="uk-UA"/>
        </w:rPr>
        <w:t xml:space="preserve">, та надану їм допомогу.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>Керуючий справами виконкому                                                                                   Володимир ВЕРБОВИЙ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center" w:pos="7229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152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eastAsia="Times New Roman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8"/>
    </w:rPr>
  </w:style>
  <w:style w:type="character" w:styleId="6">
    <w:name w:val="Заголовок 6 Знак"/>
    <w:qFormat/>
    <w:rPr>
      <w:b/>
      <w:bCs/>
      <w:szCs w:val="24"/>
    </w:rPr>
  </w:style>
  <w:style w:type="character" w:styleId="Rvts0">
    <w:name w:val="rvts0"/>
    <w:qFormat/>
    <w:rPr/>
  </w:style>
  <w:style w:type="character" w:styleId="Style14">
    <w:name w:val="Без интервала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3:00Z</dcterms:created>
  <dc:creator>Admin</dc:creator>
  <dc:description/>
  <cp:keywords/>
  <dc:language>en-US</dc:language>
  <cp:lastModifiedBy>Admin</cp:lastModifiedBy>
  <cp:lastPrinted>2018-09-05T12:01:00Z</cp:lastPrinted>
  <dcterms:modified xsi:type="dcterms:W3CDTF">2021-09-07T10:23:00Z</dcterms:modified>
  <cp:revision>2</cp:revision>
  <dc:subject/>
  <dc:title/>
</cp:coreProperties>
</file>