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9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, на виконання розпорядження міського голови від 12.07.2021р. № 200 – р. «Про відзначення 30-ї річниці Незалежності України, Дня Державного прапора України та Дня міст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ділити кошти на надання послуг, а саме: харчування  іноземних делегацій під час офіційного перебування у м. Могилеві-Подільському в рамках відзначення Дня міста та Дня незалежності України.</w:t>
      </w:r>
    </w:p>
    <w:p>
      <w:pPr>
        <w:pStyle w:val="Normal"/>
        <w:spacing w:before="0" w:after="0"/>
        <w:ind w:left="76" w:hanging="0"/>
        <w:contextualSpacing/>
        <w:rPr/>
      </w:pPr>
      <w:r>
        <w:rPr/>
        <w:t xml:space="preserve">       </w:t>
      </w:r>
      <w:r>
        <w:rPr/>
        <w:t>18.08.-22.08.2021р. – харчування Бразильського художника Сіднея Тендлера на суму 1053,00 грн.;</w:t>
      </w:r>
    </w:p>
    <w:p>
      <w:pPr>
        <w:pStyle w:val="Normal"/>
        <w:spacing w:before="0" w:after="0"/>
        <w:ind w:left="76" w:hanging="0"/>
        <w:contextualSpacing/>
        <w:rPr/>
      </w:pPr>
      <w:r>
        <w:rPr/>
        <w:t xml:space="preserve">       </w:t>
      </w:r>
      <w:r>
        <w:rPr/>
        <w:t>23.08.-25.08.2021р. – харчування офіційної делегації з міста – побратима Шрьода Великопольська, Польща на суму 656, 00 грн.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Фінансово-економічному управлінню міської ради (Ротар В.І) профінансувати кошти на надання послуг по КПКВК 0210180 КЕКВ 2282  в сумі  1 709,00 (одна тисяча сімсот дев’ять гривень 00 коп.)     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Начальнику відділу бухгалтерського обліку та звітності, головно</w:t>
      </w:r>
      <w:r>
        <w:rPr>
          <w:lang w:val="ru-RU"/>
        </w:rPr>
        <w:t>му</w:t>
      </w:r>
    </w:p>
    <w:p>
      <w:pPr>
        <w:pStyle w:val="Normal"/>
        <w:jc w:val="both"/>
        <w:rPr/>
      </w:pPr>
      <w:r>
        <w:rPr/>
        <w:t>бухгалтеру апарату міської ради та виконкому Куйбіді М.В. провести   оплату за надання послуг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4. В.о. уповноваженій особі з публічних закупівель виконавчого комітету  </w:t>
        <w:tab/>
        <w:t xml:space="preserve">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</w:t>
        <w:tab/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" w:hanging="426"/>
        <w:contextualSpacing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sectPr>
      <w:type w:val="nextPage"/>
      <w:pgSz w:w="11906" w:h="16838"/>
      <w:pgMar w:left="1701" w:right="84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22:00Z</dcterms:created>
  <dc:creator>Admin</dc:creator>
  <dc:description/>
  <cp:keywords/>
  <dc:language>en-US</dc:language>
  <cp:lastModifiedBy>Admin</cp:lastModifiedBy>
  <cp:lastPrinted>2021-08-27T14:41:00Z</cp:lastPrinted>
  <dcterms:modified xsi:type="dcterms:W3CDTF">2021-09-07T10:22:00Z</dcterms:modified>
  <cp:revision>2</cp:revision>
  <dc:subject/>
  <dc:title> </dc:title>
</cp:coreProperties>
</file>