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751"/>
        <w:gridCol w:w="3440"/>
      </w:tblGrid>
      <w:tr>
        <w:trPr/>
        <w:tc>
          <w:tcPr>
            <w:tcW w:w="31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2.09.2021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3-р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2 сесії міської ради 8 скликання  від 23.12.2020 р. № 33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огилів-Подільській територіальній громаді на 2021 рік», на виконання розпорядження міського голови від 12.07.2021р. № 200 – р. «Про відзначення 30-ї річниці Незалежності України, Дня Державного прапора України та Дня міста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Виділити кошти на надання послуг, а саме організація офіційного обіду з іноземними делегаціями:</w:t>
      </w:r>
    </w:p>
    <w:p>
      <w:pPr>
        <w:pStyle w:val="Normal"/>
        <w:spacing w:before="0" w:after="0"/>
        <w:ind w:left="76" w:hanging="0"/>
        <w:contextualSpacing/>
        <w:rPr/>
      </w:pPr>
      <w:r>
        <w:rPr/>
        <w:t xml:space="preserve">       </w:t>
      </w:r>
      <w:r>
        <w:rPr/>
        <w:t>21.08.2021р. – діловий обід з представниками Яського повіту, Румунія на суму 2 829,00 грн.;</w:t>
      </w:r>
    </w:p>
    <w:p>
      <w:pPr>
        <w:pStyle w:val="Normal"/>
        <w:spacing w:before="0" w:after="0"/>
        <w:ind w:left="76" w:hanging="0"/>
        <w:contextualSpacing/>
        <w:rPr/>
      </w:pPr>
      <w:r>
        <w:rPr/>
        <w:t xml:space="preserve">       </w:t>
      </w:r>
      <w:r>
        <w:rPr/>
        <w:t>24.08.2021р. - діловий обід з офіційною делегацією з міста – побратима Шрьода Великопольська, Польща  на суму 3 418, 00 грн..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Фінансово-економічному управлінню міської ради (Ротар В.І) профінансувати кошти на надання послуг по КПКВК 0210180 КЕКВ 2282  в сумі  6 247,00 (шість тисяч двісті сорок сім гривень 00 коп.)      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Начальнику відділу бухгалтерського обліку та звітності, головно</w:t>
      </w:r>
      <w:r>
        <w:rPr>
          <w:lang w:val="ru-RU"/>
        </w:rPr>
        <w:t>му</w:t>
      </w:r>
    </w:p>
    <w:p>
      <w:pPr>
        <w:pStyle w:val="Normal"/>
        <w:jc w:val="both"/>
        <w:rPr/>
      </w:pPr>
      <w:r>
        <w:rPr/>
        <w:t>бухгалтеру апарату міської ради та виконкому Куйбіді М.В. провести   оплату за надання послуг.</w:t>
      </w:r>
    </w:p>
    <w:p>
      <w:pPr>
        <w:pStyle w:val="Normal"/>
        <w:spacing w:before="0" w:after="0"/>
        <w:ind w:left="76" w:hanging="0"/>
        <w:contextualSpacing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 xml:space="preserve">4. В.о. уповноваженій особі з публічних закупівель виконавчого комітету  </w:t>
        <w:tab/>
        <w:t xml:space="preserve">Могилів-Подільської міської ради Петричук В.В. провести закупівлю згідно </w:t>
        <w:tab/>
        <w:t xml:space="preserve">норм діючого законодавства України за допомогою електронної системи </w:t>
        <w:tab/>
      </w:r>
      <w:r>
        <w:rPr>
          <w:lang w:val="en-US"/>
        </w:rPr>
        <w:t>PROZORRO</w:t>
      </w:r>
      <w:r>
        <w:rPr/>
        <w:t>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ind w:left="142" w:hanging="426"/>
        <w:contextualSpacing/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 xml:space="preserve">            Геннадій ГЛУХМАНЮК 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.Служалюк</w:t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sectPr>
      <w:type w:val="nextPage"/>
      <w:pgSz w:w="11906" w:h="16838"/>
      <w:pgMar w:left="1701" w:right="849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43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6:33:00Z</dcterms:created>
  <dc:creator>Admin</dc:creator>
  <dc:description/>
  <cp:keywords/>
  <dc:language>en-US</dc:language>
  <cp:lastModifiedBy>Admin</cp:lastModifiedBy>
  <cp:lastPrinted>2021-07-16T14:46:00Z</cp:lastPrinted>
  <dcterms:modified xsi:type="dcterms:W3CDTF">2021-09-03T06:33:00Z</dcterms:modified>
  <cp:revision>2</cp:revision>
  <dc:subject/>
  <dc:title> </dc:title>
</cp:coreProperties>
</file>