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8.2021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о організацію проведення закупівл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них та адвокатських 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рі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ст.40, ч.1 ст 52 Закону України «Про місцеве самоврядування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раїні»,  т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“Про внесення змін до  Закону України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 публічні закупівлі» та деяких інших законодавчих актів України щодо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сконалення публічних закупівель” від 19.09.2019 р. № 144 та  «Положенням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уповноважену особу з публічних закупівель виконавчого комітет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міської ради»  затвердженого рішенням виконавчог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міської ради від  № 96 від 30.04.2020 р., враховуючи виробничу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ість:</w:t>
      </w:r>
    </w:p>
    <w:p>
      <w:pPr>
        <w:pStyle w:val="Style16"/>
        <w:numPr>
          <w:ilvl w:val="0"/>
          <w:numId w:val="1"/>
        </w:numPr>
        <w:ind w:left="432" w:right="141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.о уповноваженій особі з питань публічних закупівель  виконавчого   </w:t>
      </w:r>
    </w:p>
    <w:p>
      <w:pPr>
        <w:pStyle w:val="Style16"/>
        <w:ind w:left="432" w:right="14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ітету Могилів-Подільської  міської ради Петричук В.В.  провести закупівлю згідно  норм діючого законодавства України за допомогою електронної систе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юридичних та адвокатських  послуг на 2021 рік у межах 120000  (сто двадцяти тисячі) грн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інансово-економічному управлінню міської ради Ротарю В. І. </w:t>
      </w:r>
    </w:p>
    <w:p>
      <w:pPr>
        <w:pStyle w:val="Style16"/>
        <w:ind w:left="432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інансувати  кошти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упівлі юридичних та адвокатських  послуг по КПКВК 021015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КЕК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2240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у відділу бухгалтерського обліку  та звітності, головному </w:t>
      </w:r>
    </w:p>
    <w:p>
      <w:pPr>
        <w:pStyle w:val="Style16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у  апарату міської ради та виконкому  Куйбіді М.В. провести  оплату  послуг згідно  умов укладеного договору з переможцем закупівлі. 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 Контроль за виконанням даного рішення покласти на керуючого справами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кому  Вербового В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в: Петричук В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діслати: Відділ бухгалтерського обліку та звітності, 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фінансова-економічне управління, </w:t>
      </w:r>
    </w:p>
    <w:p>
      <w:pPr>
        <w:pStyle w:val="Style16"/>
        <w:rPr/>
      </w:pPr>
      <w:r>
        <w:rPr>
          <w:rFonts w:cs="Times New Roman" w:ascii="Times New Roman" w:hAnsi="Times New Roman"/>
          <w:sz w:val="16"/>
          <w:szCs w:val="16"/>
        </w:rPr>
        <w:t>відділ кадрової та правової робо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35:00Z</dcterms:created>
  <dc:creator>Admin</dc:creator>
  <dc:description/>
  <cp:keywords/>
  <dc:language>en-US</dc:language>
  <cp:lastModifiedBy>Admin</cp:lastModifiedBy>
  <cp:lastPrinted>2021-08-27T13:27:00Z</cp:lastPrinted>
  <dcterms:modified xsi:type="dcterms:W3CDTF">2021-08-28T10:35:00Z</dcterms:modified>
  <cp:revision>2</cp:revision>
  <dc:subject/>
  <dc:title/>
</cp:coreProperties>
</file>