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7.08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45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10 сесії 8 скликання від 06.08.2021 року №324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КПКВК 0210180 «Інша діяльність у сфері державного управління»; 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00 «Стоматологі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130 «Здійснення заходів із землеустро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34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8-28T10:34:00Z</dcterms:modified>
  <cp:revision>2</cp:revision>
  <dc:subject/>
  <dc:title>проект</dc:title>
</cp:coreProperties>
</file>