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7.08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4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створення тимчасової комісії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ст. 42 ЗУ «Про місцеве самоврядування в Україні», з мет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ведення інвентаризації транспортних засобів та механізмів, які належать до комунальної власності Могилів-Подільської міської територіальної громади Могилів-Подільського району, Вінниц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ворити тимчасову комісію по проведенню інвентаризації транспортних засобів та механізмів, які належать до комунальної власності Могилів-Подільської міської територіальної громади Могилів-Подільського району, Вінницької області згідно з додатком:     </w:t>
      </w:r>
    </w:p>
    <w:p>
      <w:pPr>
        <w:pStyle w:val="Style17"/>
        <w:numPr>
          <w:ilvl w:val="1"/>
          <w:numId w:val="2"/>
        </w:numPr>
        <w:ind w:left="375" w:firstLine="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мчасовій комісії протягом 15 робочих днів провести інвентаризацію транспортних засобів та механізмів в КП «Послуга», КП «Добробут Плюс», МКП «Житловокомунгосп», КП «Комбінат комунальних підприємств», які належать до комунальної власності Могилів-Подільської міської територіальної громади Могилів-Подільського району, Вінницької області.</w:t>
      </w:r>
    </w:p>
    <w:p>
      <w:pPr>
        <w:pStyle w:val="Style17"/>
        <w:numPr>
          <w:ilvl w:val="1"/>
          <w:numId w:val="2"/>
        </w:numPr>
        <w:ind w:left="375" w:firstLine="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азі виявлення під час інвентаризації майна, що не обліковується на балансі відповідного виконавчого органу, підприємства, установи, закладу чи організації, дане майно оприбуткувати згідно з чинним законодавством.</w:t>
      </w:r>
    </w:p>
    <w:p>
      <w:pPr>
        <w:pStyle w:val="Style17"/>
        <w:numPr>
          <w:ilvl w:val="1"/>
          <w:numId w:val="2"/>
        </w:numPr>
        <w:ind w:left="375" w:firstLine="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азі фактів нестачі матеріальних цінностей, відображених у підсумкових матеріалах інвентаризації, надати до управління житлово-комунального господарства Могилів-Подільської міської ради інформацію та відповідні документи (пояснення, акти обстеження, тощо), у тому числі про вжиті заходи.</w:t>
      </w:r>
    </w:p>
    <w:p>
      <w:pPr>
        <w:pStyle w:val="Style17"/>
        <w:ind w:left="37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Контроль за виконанням даного розпорядження покласти на першого заступника міського голови Безмещука П.О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ідготував: Авдєєв О.Г.</w:t>
      </w:r>
      <w:r>
        <w:br w:type="page"/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</w:t>
      </w:r>
    </w:p>
    <w:p>
      <w:pPr>
        <w:pStyle w:val="Style17"/>
        <w:ind w:left="666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« 27 » 08.2021 р. № 244-р</w:t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ЛАД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мчасової комісії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езмещук Петро Олександрович – перший заступник міського голови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голова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ратійчук Ігор Павлович – начальник управління житлово-комунального господарства Могилів-Подільської міської ради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член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вдєєв Олексій Геннадійович – головний спеціаліст управління житлово-комунального господарства Могилів-Подільської міської ради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член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урик Наталя Василівна– начальник відділу бухгалтерського обліку та звітності, головний управління житлово-комунального господарства Могилів-Подільської міської ради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член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льниченко Іван Олександрович – директор КП «Добробут Плюс» ,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член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пелевський Олег Іванович – директор КП «Послуга»,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член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аврильченко Геннадій Миколайович – директор МКП «Житловокомунгосп»,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член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целуйко Олег Володимирович – директор «Комбінат комунальних підприємств»,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член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й справами виконкому</w:t>
        <w:tab/>
        <w:tab/>
        <w:tab/>
        <w:t>Володимир ВЕРБОВИЙ</w: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34:00Z</dcterms:created>
  <dc:creator>Admin</dc:creator>
  <dc:description/>
  <cp:keywords/>
  <dc:language>en-US</dc:language>
  <cp:lastModifiedBy>Admin</cp:lastModifiedBy>
  <cp:lastPrinted>2021-08-26T08:18:00Z</cp:lastPrinted>
  <dcterms:modified xsi:type="dcterms:W3CDTF">2021-08-28T10:34:00Z</dcterms:modified>
  <cp:revision>2</cp:revision>
  <dc:subject/>
  <dc:title/>
</cp:coreProperties>
</file>