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1910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6.08.2021р.</w:t>
            </w:r>
          </w:p>
        </w:tc>
        <w:tc>
          <w:tcPr>
            <w:tcW w:w="376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2-р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6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42 Закону  України «Про  місцеве  самоврядування в                Україні»,  ст. 23   Бюджетного  кодексу  України,   рішенням  2 сесії міської  ради  8  скликання  від 23.12.2020р. №63«Про  бюджет Могилів-Подільської міської територіальної громади Могилів-Подільського району Вінницької області на 2021 рік»,</w:t>
      </w:r>
      <w:r>
        <w:rPr>
          <w:sz w:val="28"/>
          <w:szCs w:val="28"/>
          <w:lang w:eastAsia="en-US"/>
        </w:rPr>
        <w:t xml:space="preserve"> відповідно до Постанови Кабінету Міністрів України від 04 квітня 2018 року №237 та листа управління освіти міської ради, рішення 9 сесії 8 скликання Яришівської сільської ради від 15 липня 2021 року №269-9/202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кошторисних призначень управління освіти міської ради по субвенції з державного бюджету місцевим бюджетам на забезпечення якісної, сучасної та доступної загальної середньої освіти «Нова українська школа», а саме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загальному фонду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еншити КПКВ 0611021 КЕКВ 2240 на суму 273997 грн.,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пеціальному фонду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еншити КПКВ 0611021 КЕКВ 3110 на суму 1017538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загальному фонду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більшити КПКВ 0611182 КЕКВ 2210 на суму 674393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ЕКВ 2282 на суму 248392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ЕКВ 2111 на суму 20988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ЕКВ 2120 на суму 4617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еціальному фонду 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більшити КПКВ 0611182 КЕКВ 3110 на суму 343145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більшити загальний фонд бюджету міської територіальної громади по доходах по КБКБ 41053900 «Інші субвенції з місцевого бюджету» на суму 2000 грн.,по видатках по КПКВ 0218120 КЕКВ 2610 на суму 200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Дане  розпорядження підлягає  затвердженню  на  черговій  сесії     мі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 за  виконанням  даного  розпорядження   залишаю за собою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 Віктор РОТА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Без интервала Знак"/>
    <w:qFormat/>
    <w:rPr>
      <w:rFonts w:eastAsia="Times New Roman"/>
      <w:sz w:val="22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32:00Z</dcterms:created>
  <dc:creator>Alena</dc:creator>
  <dc:description/>
  <cp:keywords/>
  <dc:language>en-US</dc:language>
  <cp:lastModifiedBy>Admin</cp:lastModifiedBy>
  <cp:lastPrinted>2021-08-27T10:34:00Z</cp:lastPrinted>
  <dcterms:modified xsi:type="dcterms:W3CDTF">2021-08-28T10:32:00Z</dcterms:modified>
  <cp:revision>2</cp:revision>
  <dc:subject/>
  <dc:title/>
</cp:coreProperties>
</file>