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751"/>
        <w:gridCol w:w="3440"/>
      </w:tblGrid>
      <w:tr>
        <w:trPr/>
        <w:tc>
          <w:tcPr>
            <w:tcW w:w="310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9.08.2021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8-р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2 сесії міської ради 8 скликання  від 23.12.2020 р. № 33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огилів-Подільській територіальній громаді на 2021 рік»: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Виділити кошти на надання послуг, а саме: розміщення соціальної реклами.</w:t>
      </w:r>
    </w:p>
    <w:p>
      <w:pPr>
        <w:pStyle w:val="Normal"/>
        <w:ind w:lef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Фінансово-економічному управлінню міської ради (Ротар В.І) профінансувати кошти на надання послуг по КПКВК 0210180 КЕКВ 2282  в сумі  1680,00 грн. (одна тисяча шістсот вісімдесят гривень 00 коп.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Style18"/>
        <w:numPr>
          <w:ilvl w:val="0"/>
          <w:numId w:val="2"/>
        </w:numPr>
        <w:spacing w:before="0" w:after="0"/>
        <w:contextualSpacing/>
        <w:rPr/>
      </w:pPr>
      <w:r>
        <w:rPr/>
        <w:t>Начальнику відділу бухгалтерського обліку та звітності апарату міської ради та виконкому (Куйбіда М.В.) провести   оплату за надання послуг.</w:t>
      </w:r>
    </w:p>
    <w:p>
      <w:pPr>
        <w:pStyle w:val="Normal"/>
        <w:spacing w:before="0" w:after="0"/>
        <w:ind w:left="76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hanging="0"/>
        <w:jc w:val="both"/>
        <w:rPr/>
      </w:pPr>
      <w:r>
        <w:rPr/>
        <w:t xml:space="preserve">4. В.о. уповноваженій особі з публічних закупівель виконавчого комітету  </w:t>
        <w:tab/>
        <w:t xml:space="preserve">Могилів-Подільської міської ради Петричук В.В. провести закупівлю згідно </w:t>
        <w:tab/>
        <w:t xml:space="preserve">норм діючого законодавства України за допомогою електронної системи </w:t>
        <w:tab/>
      </w:r>
      <w:r>
        <w:rPr>
          <w:lang w:val="en-US"/>
        </w:rPr>
        <w:t>PROZORRO</w:t>
      </w:r>
      <w:r>
        <w:rPr/>
        <w:t>.</w:t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before="0" w:after="0"/>
        <w:ind w:left="142" w:hanging="426"/>
        <w:contextualSpacing/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 xml:space="preserve">                Геннадій ГЛУХМАНЮ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>Підготува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.Служалюк</w:t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43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8:30:00Z</dcterms:created>
  <dc:creator>Admin</dc:creator>
  <dc:description/>
  <cp:keywords/>
  <dc:language>en-US</dc:language>
  <cp:lastModifiedBy>Admin</cp:lastModifiedBy>
  <cp:lastPrinted>2021-08-18T12:16:00Z</cp:lastPrinted>
  <dcterms:modified xsi:type="dcterms:W3CDTF">2021-08-26T08:30:00Z</dcterms:modified>
  <cp:revision>2</cp:revision>
  <dc:subject/>
  <dc:title> </dc:title>
</cp:coreProperties>
</file>