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9.08.2021р.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виділення коштів на підготовку та проведення святкування Дня села Бронниці та села Садки у Могилів – Подільській міській територіальній громаді Могилів – Подільського району Вінницької області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. 42 Закону України «Про місцеве самоврядування в Україні» 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иконання розпорядження від 17.08.2021 р. № 230- р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підготовку та  проведення святкування Дня села Бронниці та села Садки у Могилів –Подільській міській територіальній громаді Могилів-Подільського району Вінницької області»,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інансово - економічному управлінню міської ради ( Ротар В.І.) виділити кошти  в сумі 18 000,00  грн. (вісімнадцять тисяч гривень 00 коп.) по КПК  1014082 КЕКВ 2282 на придбання товарів, робіт та по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Геннадій ГЛУХМАНЮК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: Т. Флуд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28:00Z</dcterms:created>
  <dc:creator>Galina</dc:creator>
  <dc:description/>
  <cp:keywords/>
  <dc:language>en-US</dc:language>
  <cp:lastModifiedBy>Admin</cp:lastModifiedBy>
  <cp:lastPrinted>2021-08-19T08:36:00Z</cp:lastPrinted>
  <dcterms:modified xsi:type="dcterms:W3CDTF">2021-08-26T08:28:00Z</dcterms:modified>
  <cp:revision>2</cp:revision>
  <dc:subject/>
  <dc:title/>
</cp:coreProperties>
</file>