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245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8.08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», відповідно Протоколу № 14 від 17.08.2021 р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2 500,00 грн. (сорок дві тисячі п'ятсот  гривень 00 коп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18.08.2021р. № 23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на надання матеріальної допомоги жителям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701"/>
        <w:gridCol w:w="1871"/>
        <w:gridCol w:w="2409"/>
        <w:gridCol w:w="1276"/>
      </w:tblGrid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ізвище, ім'я, по-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ндефікаційний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чина надання матеріальної допомо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рахована сума, грн</w:t>
            </w:r>
          </w:p>
        </w:tc>
      </w:tr>
      <w:tr>
        <w:trPr>
          <w:trHeight w:val="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кун Сергій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А3996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5200267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еребрія, вул. Шевченка, 1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енюк Оксана Владислав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Т0914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ити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.О.Пчілки,8,кв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ченко Геннаді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А7472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547172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Завойського, 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ай Олександ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8796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698113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.Параскеївський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дольський Володимир Едуар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А7119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610097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Стависька, 58, кв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ченко Олен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63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300059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Стависька, 63, кв.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жинський Святослав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А6317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562097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Соборна,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лянко Андрій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564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566028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. Незалежності,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6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женко Вадим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Т 0293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176184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.Дачна 32, кв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антинов Костянтин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6823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867035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Дачна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уркан Олександр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Т0514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787080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Івонівка, вул.Гагаріна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йчук Тетяна Фед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231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413064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Грушевського,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бчик Ольг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5919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673197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Грушка, вул. Миру,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ова Ю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6056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181149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Бронниця, вул.Головна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цюк Валенти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А 949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515095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 бр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Яруга, вул.Дністровська,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мко Микола Анд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343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483110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Воєводчинці, вул.Лесі Українки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мак Геннадій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024349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266208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Завойського, 30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йко Ольг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А5414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539024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Вокзальна,32 ,кв.3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онік Василь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А398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702115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п..Незалежності 287, кв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зом: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42 500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грн.00 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47:00Z</dcterms:created>
  <dc:creator>Admin</dc:creator>
  <dc:description/>
  <cp:keywords/>
  <dc:language>en-US</dc:language>
  <cp:lastModifiedBy>Admin</cp:lastModifiedBy>
  <cp:lastPrinted>2021-08-18T09:48:00Z</cp:lastPrinted>
  <dcterms:modified xsi:type="dcterms:W3CDTF">2021-08-18T11:47:00Z</dcterms:modified>
  <cp:revision>2</cp:revision>
  <dc:subject/>
  <dc:title/>
</cp:coreProperties>
</file>