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8.08.2021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1-24 серпня 2021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 та на виконання розпорядження голови обласної державної адміністрації від 13 серпня  2021 року № 613 «Про чергування 21-24 серпня 2021 року», з метою забезпечення вирішення невідкладних питань 21-24 серпня 2021 року: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чергування керівництва Могилів-Подільської міської ради згідно з додатком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безпечити подання щоденно на 09.00 та 15.00 годину до Вінницької обласної  державної адміністрації стислої інформації щодо ситуації в міській територіальній громад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Геннадій Глухманюк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Чорнодолюк Ю.І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18.08.2021 р № 233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1-24 серпня 2021 року 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1276"/>
        <w:gridCol w:w="18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серпня 202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725-01-9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серпня 202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янюк Михайло Василь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7-588-65-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серпня 202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рнодолюк Юрій Іва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7-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-012-61-2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серпня 202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8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lang w:val="uk-UA"/>
        </w:rPr>
      </w:pPr>
      <w:r>
        <w:rPr>
          <w:lang w:val="uk-UA"/>
        </w:rPr>
        <w:t>Щоденне інформування Вінницьку обласну державну адміністрацію (о</w:t>
      </w:r>
      <w:r>
        <w:rPr/>
        <w:t>рганізаційний відділ апарату облдержадміністрації</w:t>
      </w:r>
      <w:r>
        <w:rPr>
          <w:lang w:val="uk-UA"/>
        </w:rPr>
        <w:t xml:space="preserve"> </w:t>
      </w:r>
      <w:r>
        <w:rPr/>
        <w:t>(0432) 65-17-25</w:t>
      </w:r>
      <w:r>
        <w:rPr>
          <w:lang w:val="uk-UA"/>
        </w:rPr>
        <w:t xml:space="preserve">) станом на 9.00,  15.00 годину про ситуацію в міській територіальній громаді. </w:t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47:00Z</dcterms:created>
  <dc:creator>Іван Бєдін</dc:creator>
  <dc:description/>
  <cp:keywords/>
  <dc:language>en-US</dc:language>
  <cp:lastModifiedBy>Admin</cp:lastModifiedBy>
  <cp:lastPrinted>2021-08-17T10:35:00Z</cp:lastPrinted>
  <dcterms:modified xsi:type="dcterms:W3CDTF">2021-08-18T11:47:00Z</dcterms:modified>
  <cp:revision>2</cp:revision>
  <dc:subject/>
  <dc:title/>
</cp:coreProperties>
</file>