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8.2021р.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серпень місяць, затвердженого рішенням виконавчого комітету міської ради від 30.12.2020 року №37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7 серпня 2021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- Про виконання бюджету міста за І півріччя 2021 року.</w:t>
            </w:r>
          </w:p>
        </w:tc>
      </w:tr>
      <w:tr>
        <w:trPr>
          <w:trHeight w:val="77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підсумки виконання Програми соціально – економічного розвитку     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міста за І півріччя 2021 року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Прогноз бюджету Могилів - Подільської міської територіальної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громади Могилів - Подільського району Вінницької області 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на 2022-2024 рок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заходи з підготовки підприємств житлово - комунального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господарства, паливно - енергетичного комплексу та об’єктів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соціальної сфери міста до роботи в осінньо - зимовий період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2021-2022 року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підготовку навчальних закладів до нового 2021-2022 навчального  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року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фінансово - господарську діяльність КП РО «Скорбота»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за І півріччя 2021 року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- Про підсумки оздоровчої кампанії 2021 року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Інші питання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</w:rPr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: Савельян Я.В.</w:t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Batang;바탕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47:00Z</dcterms:created>
  <dc:creator>Admin</dc:creator>
  <dc:description/>
  <cp:keywords/>
  <dc:language>en-US</dc:language>
  <cp:lastModifiedBy>Admin</cp:lastModifiedBy>
  <cp:lastPrinted>2021-08-17T09:39:00Z</cp:lastPrinted>
  <dcterms:modified xsi:type="dcterms:W3CDTF">2021-08-18T11:47:00Z</dcterms:modified>
  <cp:revision>2</cp:revision>
  <dc:subject/>
  <dc:title>ПРОЕКТ</dc:title>
</cp:coreProperties>
</file>